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i/>
          <w:i/>
          <w:iCs/>
          <w:ins w:id="1" w:author="DESIREE LIM" w:date="2005-03-24T08:47:00Z"/>
        </w:rPr>
      </w:pPr>
      <w:ins w:id="0" w:author="DESIREE LIM" w:date="2005-03-24T08:47:00Z">
        <w:r>
          <w:rPr>
            <w:i/>
            <w:iCs/>
          </w:rPr>
          <w:t xml:space="preserve">FLOORED BY LOVE 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u w:val="single"/>
          <w:ins w:id="3" w:author="DESIREE LIM" w:date="2005-03-24T08:47:00Z"/>
        </w:rPr>
      </w:pPr>
      <w:ins w:id="2" w:author="DESIREE LIM" w:date="2005-03-24T08:47:00Z">
        <w:r>
          <w:rPr>
            <w:rFonts w:cs="Arial;ＭＳ Ｐゴシック" w:ascii="Arial;ＭＳ Ｐゴシック" w:hAnsi="Arial;ＭＳ Ｐゴシック"/>
            <w:b/>
            <w:bCs/>
            <w:sz w:val="24"/>
            <w:u w:val="single"/>
          </w:rPr>
          <w:t>credit list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u w:val="single"/>
          <w:ins w:id="5" w:author="DESIREE LIM" w:date="2005-03-24T08:47:00Z"/>
        </w:rPr>
      </w:pPr>
      <w:ins w:id="4" w:author="DESIREE LIM" w:date="2005-03-24T08:47:00Z">
        <w:r>
          <w:rPr>
            <w:rFonts w:cs="Arial;ＭＳ Ｐゴシック" w:ascii="Arial;ＭＳ Ｐゴシック" w:hAnsi="Arial;ＭＳ Ｐゴシック"/>
            <w:b/>
            <w:bCs/>
            <w:sz w:val="24"/>
            <w:u w:val="single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7" w:author="DESIREE LIM" w:date="2005-03-24T08:42:00Z"/>
        </w:rPr>
      </w:pPr>
      <w:ins w:id="6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Producers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9" w:author="DESIREE LIM" w:date="2005-03-24T08:42:00Z"/>
        </w:rPr>
      </w:pPr>
      <w:ins w:id="8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Shan Tam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11" w:author="DESIREE LIM" w:date="2005-03-24T08:42:00Z"/>
        </w:rPr>
      </w:pPr>
      <w:ins w:id="10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Desiree Lim</w:t>
        </w:r>
      </w:ins>
    </w:p>
    <w:p>
      <w:pPr>
        <w:pStyle w:val="Normal"/>
        <w:rPr>
          <w:rFonts w:ascii="Arial;ＭＳ Ｐゴシック" w:hAnsi="Arial;ＭＳ Ｐゴシック" w:cs="Arial;ＭＳ Ｐゴシック"/>
          <w:b/>
          <w:b/>
          <w:bCs/>
          <w:sz w:val="24"/>
          <w:ins w:id="13" w:author="DESIREE LIM" w:date="2005-03-24T08:42:00Z"/>
        </w:rPr>
      </w:pPr>
      <w:ins w:id="12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15" w:author="DESIREE LIM" w:date="2005-03-24T08:42:00Z"/>
        </w:rPr>
      </w:pPr>
      <w:ins w:id="14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Directed by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17" w:author="DESIREE LIM" w:date="2005-03-24T08:42:00Z"/>
        </w:rPr>
      </w:pPr>
      <w:ins w:id="16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Desiree Lim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19" w:author="DESIREE LIM" w:date="2005-03-24T08:42:00Z"/>
        </w:rPr>
      </w:pPr>
      <w:ins w:id="18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1" w:author="DESIREE LIM" w:date="2005-03-24T08:42:00Z"/>
        </w:rPr>
      </w:pPr>
      <w:ins w:id="20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Written by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3" w:author="DESIREE LIM" w:date="2005-03-24T08:42:00Z"/>
        </w:rPr>
      </w:pPr>
      <w:ins w:id="22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Karen X. Tulchinsky &amp; Desiree Lim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5" w:author="DESIREE LIM" w:date="2005-03-24T08:42:00Z"/>
        </w:rPr>
      </w:pPr>
      <w:ins w:id="24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Director Of Photography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Carl Bessai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Production Designer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Patrick Jennings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27" w:author="Monster" w:date="2005-01-11T09:35:00Z"/>
        </w:rPr>
      </w:pPr>
      <w:del w:id="26" w:author="Monster" w:date="2005-01-11T09:35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moveFrom w:id="29" w:author="Monster" w:date="2005-01-11T09:33:00Z"/>
        </w:rPr>
      </w:pPr>
      <w:moveFrom w:id="28" w:author="Monster" w:date="2005-01-11T09:3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Story Consultant</w:t>
        </w:r>
      </w:moveFrom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moveFrom w:id="31" w:author="Monster" w:date="2005-01-11T09:33:00Z"/>
        </w:rPr>
      </w:pPr>
      <w:moveFrom w:id="30" w:author="Monster" w:date="2005-01-11T09:3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Marlene Rodgers</w:t>
        </w:r>
      </w:moveFrom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Editor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Ileana Pietrobruno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Music </w:t>
      </w:r>
      <w:ins w:id="32" w:author="Monster" w:date="2005-01-11T09:3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composers</w:t>
        </w:r>
      </w:ins>
      <w:del w:id="33" w:author="Monster" w:date="2005-01-11T09:3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by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moveTo w:id="34" w:author="Monster" w:date="2005-01-11T09:33:00Z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Simon Kendall &amp; Allan Rodger</w:t>
      </w:r>
    </w:p>
    <w:p>
      <w:pPr>
        <w:pStyle w:val="Normal"/>
        <w:rPr>
          <w:rFonts w:ascii="Arial;ＭＳ Ｐゴシック" w:hAnsi="Arial;ＭＳ Ｐゴシック" w:cs="Arial;ＭＳ Ｐゴシック"/>
          <w:b/>
          <w:b/>
          <w:bCs/>
          <w:sz w:val="24"/>
          <w:moveTo w:id="36" w:author="Monster" w:date="2005-01-11T09:33:00Z"/>
        </w:rPr>
      </w:pPr>
      <w:moveTo w:id="35" w:author="Monster" w:date="2005-01-11T09:33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moveTo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moveTo w:id="38" w:author="Monster" w:date="2005-01-11T09:33:00Z"/>
        </w:rPr>
      </w:pPr>
      <w:moveTo w:id="37" w:author="Monster" w:date="2005-01-11T09:3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Story Consultant</w:t>
        </w:r>
      </w:moveTo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40" w:author="DESIREE LIM" w:date="2005-03-24T08:44:00Z"/>
        </w:rPr>
      </w:pPr>
      <w:moveTo w:id="39" w:author="Monster" w:date="2005-01-11T09:3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Marlene Rodgers</w:t>
        </w:r>
      </w:moveTo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42" w:author="DESIREE LIM" w:date="2005-03-24T08:44:00Z"/>
        </w:rPr>
      </w:pPr>
      <w:ins w:id="41" w:author="DESIREE LIM" w:date="2005-03-24T08:44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44" w:author="DESIREE LIM" w:date="2005-03-24T08:44:00Z"/>
        </w:rPr>
      </w:pPr>
      <w:ins w:id="43" w:author="DESIREE LIM" w:date="2005-03-24T08:44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Heading8"/>
        <w:widowControl w:val="false"/>
        <w:rPr>
          <w:bCs w:val="false"/>
          <w:iCs/>
          <w:kern w:val="2"/>
          <w:szCs w:val="18"/>
          <w:lang w:val="en-US" w:eastAsia="ja-JP"/>
          <w:ins w:id="46" w:author="DESIREE LIM" w:date="2005-03-24T08:44:00Z"/>
        </w:rPr>
      </w:pPr>
      <w:ins w:id="45" w:author="DESIREE LIM" w:date="2005-03-24T08:44:00Z">
        <w:r>
          <w:rPr>
            <w:bCs w:val="false"/>
            <w:iCs/>
            <w:kern w:val="2"/>
            <w:szCs w:val="18"/>
            <w:lang w:val="en-US" w:eastAsia="ja-JP"/>
          </w:rPr>
          <w:t>Casting Director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iCs/>
          <w:sz w:val="24"/>
          <w:ins w:id="48" w:author="DESIREE LIM" w:date="2005-03-24T08:44:00Z"/>
        </w:rPr>
      </w:pPr>
      <w:ins w:id="47" w:author="DESIREE LIM" w:date="2005-03-24T08:44:00Z">
        <w:r>
          <w:rPr>
            <w:rFonts w:cs="Arial;ＭＳ Ｐゴシック" w:ascii="Arial;ＭＳ Ｐゴシック" w:hAnsi="Arial;ＭＳ Ｐゴシック"/>
            <w:b/>
            <w:iCs/>
            <w:sz w:val="24"/>
            <w:szCs w:val="18"/>
          </w:rPr>
          <w:t>Saori Yamamoto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iCs/>
          <w:sz w:val="24"/>
          <w:ins w:id="50" w:author="DESIREE LIM" w:date="2005-03-24T08:44:00Z"/>
        </w:rPr>
      </w:pPr>
      <w:ins w:id="49" w:author="DESIREE LIM" w:date="2005-03-24T08:44:00Z">
        <w:r>
          <w:rPr>
            <w:rFonts w:cs="Arial;ＭＳ Ｐゴシック" w:ascii="Arial;ＭＳ Ｐゴシック" w:hAnsi="Arial;ＭＳ Ｐゴシック"/>
            <w:b/>
            <w:bCs/>
            <w:i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u w:val="single"/>
          <w:ins w:id="54" w:author="Monster" w:date="2005-01-11T09:33:00Z"/>
        </w:rPr>
      </w:pPr>
      <w:ins w:id="51" w:author="DESIREE LIM" w:date="2005-03-24T08:44:00Z">
        <w:r>
          <w:rPr>
            <w:rFonts w:cs="Arial;ＭＳ Ｐゴシック" w:ascii="Arial;ＭＳ Ｐゴシック" w:hAnsi="Arial;ＭＳ Ｐゴシック"/>
            <w:b/>
            <w:bCs/>
            <w:sz w:val="24"/>
            <w:u w:val="single"/>
          </w:rPr>
          <w:t>LEAD</w:t>
        </w:r>
      </w:ins>
      <w:ins w:id="52" w:author="DESIREE LIM" w:date="2005-03-24T08:44:00Z">
        <w:r>
          <w:rPr>
            <w:rFonts w:ascii="Arial;ＭＳ Ｐゴシック" w:hAnsi="Arial;ＭＳ Ｐゴシック" w:cs="Arial;ＭＳ Ｐゴシック"/>
            <w:b/>
            <w:bCs/>
            <w:sz w:val="24"/>
            <w:u w:val="single"/>
          </w:rPr>
          <w:t>　</w:t>
        </w:r>
      </w:ins>
      <w:ins w:id="53" w:author="DESIREE LIM" w:date="2005-03-24T08:44:00Z">
        <w:r>
          <w:rPr>
            <w:rFonts w:cs="Arial;ＭＳ Ｐゴシック" w:ascii="Arial;ＭＳ Ｐゴシック" w:hAnsi="Arial;ＭＳ Ｐゴシック"/>
            <w:b/>
            <w:bCs/>
            <w:sz w:val="24"/>
            <w:u w:val="single"/>
          </w:rPr>
          <w:t>ROLES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56" w:author="DESIREE LIM" w:date="2005-03-24T08:43:00Z"/>
        </w:rPr>
      </w:pPr>
      <w:del w:id="55" w:author="DESIREE LIM" w:date="2005-03-24T08:4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Written by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58" w:author="DESIREE LIM" w:date="2005-03-24T08:43:00Z"/>
        </w:rPr>
      </w:pPr>
      <w:del w:id="57" w:author="DESIREE LIM" w:date="2005-03-24T08:4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Karen X. Tulchinsky &amp; Desiree Lim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60" w:author="DESIREE LIM" w:date="2005-03-24T08:43:00Z"/>
        </w:rPr>
      </w:pPr>
      <w:del w:id="59" w:author="DESIREE LIM" w:date="2005-03-24T08:43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62" w:author="DESIREE LIM" w:date="2005-03-24T08:43:00Z"/>
        </w:rPr>
      </w:pPr>
      <w:del w:id="61" w:author="DESIREE LIM" w:date="2005-03-24T08:4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Producers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64" w:author="DESIREE LIM" w:date="2005-03-24T08:43:00Z"/>
        </w:rPr>
      </w:pPr>
      <w:del w:id="63" w:author="DESIREE LIM" w:date="2005-03-24T08:4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Shan Tam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66" w:author="DESIREE LIM" w:date="2005-03-24T08:43:00Z"/>
        </w:rPr>
      </w:pPr>
      <w:del w:id="65" w:author="DESIREE LIM" w:date="2005-03-24T08:4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Desiree Lim</w:delText>
        </w:r>
      </w:del>
    </w:p>
    <w:p>
      <w:pPr>
        <w:pStyle w:val="Normal"/>
        <w:rPr>
          <w:rFonts w:ascii="Arial;ＭＳ Ｐゴシック" w:hAnsi="Arial;ＭＳ Ｐゴシック" w:cs="Arial;ＭＳ Ｐゴシック"/>
          <w:b/>
          <w:b/>
          <w:bCs/>
          <w:sz w:val="24"/>
          <w:del w:id="68" w:author="DESIREE LIM" w:date="2005-03-24T08:42:00Z"/>
        </w:rPr>
      </w:pPr>
      <w:del w:id="67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70" w:author="DESIREE LIM" w:date="2005-03-24T08:42:00Z"/>
        </w:rPr>
      </w:pPr>
      <w:del w:id="69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Directed by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72" w:author="DESIREE LIM" w:date="2005-03-24T08:42:00Z"/>
        </w:rPr>
      </w:pPr>
      <w:del w:id="71" w:author="DESIREE LIM" w:date="2005-03-24T08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Desiree Lim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u w:val="single"/>
          <w:del w:id="75" w:author="DESIREE LIM" w:date="2005-03-24T08:43:00Z"/>
        </w:rPr>
      </w:pPr>
      <w:del w:id="73" w:author="DESIREE LIM" w:date="2005-03-24T08:43:00Z">
        <w:r>
          <w:rPr>
            <w:rFonts w:cs="Arial;ＭＳ Ｐゴシック" w:ascii="Arial;ＭＳ Ｐゴシック" w:hAnsi="Arial;ＭＳ Ｐゴシック"/>
            <w:b/>
            <w:bCs/>
            <w:i/>
            <w:iCs/>
            <w:sz w:val="18"/>
            <w:szCs w:val="18"/>
            <w:u w:val="single"/>
          </w:rPr>
          <w:delText>TAIL CREDITS</w:delText>
        </w:r>
      </w:del>
      <w:del w:id="74" w:author="DESIREE LIM" w:date="2005-03-24T08:43:00Z">
        <w:r>
          <w:rPr>
            <w:rFonts w:cs="Arial;ＭＳ Ｐゴシック" w:ascii="Arial;ＭＳ Ｐゴシック" w:hAnsi="Arial;ＭＳ Ｐゴシック"/>
            <w:b/>
            <w:bCs/>
            <w:i/>
            <w:iCs/>
            <w:sz w:val="18"/>
            <w:szCs w:val="18"/>
            <w:u w:val="single"/>
          </w:rPr>
          <w:delText xml:space="preserve"> CAST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u w:val="single"/>
          <w:del w:id="77" w:author="DESIREE LIM" w:date="2005-03-24T08:43:00Z"/>
        </w:rPr>
      </w:pPr>
      <w:del w:id="76" w:author="DESIREE LIM" w:date="2005-03-24T08:43:00Z">
        <w:r>
          <w:rPr>
            <w:rFonts w:cs="Arial;ＭＳ Ｐゴシック" w:ascii="Arial;ＭＳ Ｐゴシック" w:hAnsi="Arial;ＭＳ Ｐゴシック"/>
            <w:b/>
            <w:bCs/>
            <w:sz w:val="24"/>
            <w:u w:val="single"/>
          </w:rPr>
        </w:r>
      </w:del>
    </w:p>
    <w:p>
      <w:pPr>
        <w:pStyle w:val="Normal"/>
        <w:jc w:val="center"/>
        <w:rPr>
          <w:rFonts w:ascii="Tahoma;ＭＳ Ｐゴシック" w:hAnsi="Tahoma;ＭＳ Ｐゴシック" w:cs="Tahoma;ＭＳ Ｐゴシック"/>
          <w:b/>
          <w:b/>
          <w:i/>
          <w:i/>
          <w:sz w:val="18"/>
          <w:szCs w:val="18"/>
          <w:del w:id="79" w:author="DESIREE LIM" w:date="2005-03-24T08:43:00Z"/>
        </w:rPr>
      </w:pPr>
      <w:del w:id="78" w:author="DESIREE LIM" w:date="2005-03-24T08:43:00Z">
        <w:r>
          <w:rPr>
            <w:rFonts w:cs="Tahoma;ＭＳ Ｐゴシック" w:ascii="Tahoma;ＭＳ Ｐゴシック" w:hAnsi="Tahoma;ＭＳ Ｐゴシック"/>
            <w:b/>
            <w:i/>
            <w:sz w:val="18"/>
            <w:szCs w:val="18"/>
          </w:rPr>
          <w:delText>(SINGLE CARD - CENTRED)</w:delText>
        </w:r>
      </w:del>
    </w:p>
    <w:p>
      <w:pPr>
        <w:pStyle w:val="Normal"/>
        <w:jc w:val="center"/>
        <w:rPr>
          <w:rFonts w:ascii="Tahoma;ＭＳ Ｐゴシック" w:hAnsi="Tahoma;ＭＳ Ｐゴシック" w:cs="Tahoma;ＭＳ Ｐゴシック"/>
          <w:b/>
          <w:b/>
          <w:i/>
          <w:i/>
          <w:sz w:val="18"/>
          <w:szCs w:val="18"/>
          <w:del w:id="81" w:author="DESIREE LIM" w:date="2005-03-24T08:43:00Z"/>
        </w:rPr>
      </w:pPr>
      <w:del w:id="80" w:author="DESIREE LIM" w:date="2005-03-24T08:43:00Z">
        <w:r>
          <w:rPr>
            <w:rFonts w:cs="Tahoma;ＭＳ Ｐゴシック" w:ascii="Tahoma;ＭＳ Ｐゴシック" w:hAnsi="Tahoma;ＭＳ Ｐゴシック"/>
            <w:b/>
            <w:i/>
            <w:sz w:val="18"/>
            <w:szCs w:val="18"/>
          </w:rPr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  <w:t>Cara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  <w:t>Shirley Ng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  <w:t xml:space="preserve">Janet 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  <w:t>Natalie Sky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  <w:t>Norman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  <w:t>Michael Robinson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  <w:t xml:space="preserve">Jesse 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  <w:t>Trenton Millar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  <w:ins w:id="83" w:author="DESIREE LIM" w:date="2005-03-24T08:44:00Z"/>
        </w:rPr>
      </w:pPr>
      <w:ins w:id="82" w:author="DESIREE LIM" w:date="2005-03-24T08:44:00Z">
        <w:r>
          <w:rPr>
            <w:rFonts w:cs="Arial;ＭＳ Ｐゴシック" w:ascii="Arial;ＭＳ Ｐゴシック" w:hAnsi="Arial;ＭＳ Ｐゴシック"/>
            <w:b/>
            <w:iCs/>
            <w:sz w:val="24"/>
            <w:szCs w:val="18"/>
          </w:rPr>
        </w:r>
      </w:ins>
    </w:p>
    <w:p>
      <w:pPr>
        <w:pStyle w:val="Heading7"/>
        <w:widowControl w:val="false"/>
        <w:rPr>
          <w:rFonts w:cs="Arial;ＭＳ Ｐゴシック"/>
          <w:bCs w:val="false"/>
          <w:iCs/>
          <w:kern w:val="2"/>
          <w:szCs w:val="18"/>
          <w:lang w:val="en-US" w:eastAsia="ja-JP"/>
          <w:ins w:id="85" w:author="DESIREE LIM" w:date="2005-03-24T08:44:00Z"/>
        </w:rPr>
      </w:pPr>
      <w:ins w:id="84" w:author="DESIREE LIM" w:date="2005-03-24T08:44:00Z">
        <w:r>
          <w:rPr>
            <w:rFonts w:cs="Arial;ＭＳ Ｐゴシック"/>
            <w:bCs w:val="false"/>
            <w:iCs/>
            <w:kern w:val="2"/>
            <w:szCs w:val="18"/>
            <w:lang w:val="en-US" w:eastAsia="ja-JP"/>
          </w:rPr>
          <w:t>SUPPORTING ROLES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iCs/>
          <w:kern w:val="2"/>
          <w:sz w:val="24"/>
          <w:szCs w:val="18"/>
          <w:lang w:val="en-US" w:eastAsia="ja-JP"/>
          <w:ins w:id="87" w:author="DESIREE LIM" w:date="2005-03-24T08:44:00Z"/>
        </w:rPr>
      </w:pPr>
      <w:ins w:id="86" w:author="DESIREE LIM" w:date="2005-03-24T08:44:00Z">
        <w:r>
          <w:rPr>
            <w:rFonts w:cs="Arial;ＭＳ Ｐゴシック" w:ascii="Arial;ＭＳ Ｐゴシック" w:hAnsi="Arial;ＭＳ Ｐゴシック"/>
            <w:b/>
            <w:bCs/>
            <w:iCs/>
            <w:kern w:val="2"/>
            <w:sz w:val="24"/>
            <w:szCs w:val="18"/>
            <w:lang w:val="en-US" w:eastAsia="ja-JP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  <w:del w:id="90" w:author="DESIREE LIM" w:date="2005-03-24T08:45:00Z"/>
        </w:rPr>
      </w:pPr>
      <w:ins w:id="88" w:author="DESIREE LIM" w:date="2005-03-24T08:44:00Z">
        <w:r>
          <w:rPr>
            <w:rFonts w:eastAsia="Arial;ＭＳ Ｐゴシック" w:cs="Arial;ＭＳ Ｐゴシック" w:ascii="Arial;ＭＳ Ｐゴシック" w:hAnsi="Arial;ＭＳ Ｐゴシック"/>
            <w:b/>
            <w:iCs/>
            <w:sz w:val="24"/>
            <w:szCs w:val="18"/>
          </w:rPr>
          <w:t xml:space="preserve">     </w:t>
        </w:r>
      </w:ins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  <w:t>Daniel</w:t>
      </w:r>
      <w:ins w:id="89" w:author="DESIREE LIM" w:date="2005-03-24T08:45:00Z">
        <w:r>
          <w:rPr>
            <w:rFonts w:cs="Arial;ＭＳ Ｐゴシック" w:ascii="Arial;ＭＳ Ｐゴシック" w:hAnsi="Arial;ＭＳ Ｐゴシック"/>
            <w:b/>
            <w:iCs/>
            <w:sz w:val="24"/>
            <w:szCs w:val="18"/>
          </w:rPr>
          <w:t xml:space="preserve">    </w:t>
        </w:r>
      </w:ins>
    </w:p>
    <w:p>
      <w:pPr>
        <w:pStyle w:val="Normal"/>
        <w:widowControl w:val="false"/>
        <w:bidi w:val="0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  <w:del w:id="91" w:author="DESIREE LIM" w:date="2005-03-24T08:45:00Z"/>
        </w:rPr>
      </w:pPr>
      <w:r>
        <w:rPr>
          <w:rFonts w:cs="Arial;ＭＳ Ｐゴシック" w:ascii="Arial;ＭＳ Ｐゴシック" w:hAnsi="Arial;ＭＳ Ｐゴシック"/>
          <w:b/>
          <w:iCs/>
          <w:sz w:val="24"/>
          <w:szCs w:val="18"/>
        </w:rPr>
        <w:t>Andrew McIlroy</w:t>
      </w:r>
    </w:p>
    <w:p>
      <w:pPr>
        <w:pStyle w:val="Normal"/>
        <w:widowControl w:val="false"/>
        <w:bidi w:val="0"/>
        <w:jc w:val="center"/>
        <w:rPr>
          <w:rFonts w:ascii="Arial;ＭＳ Ｐゴシック" w:hAnsi="Arial;ＭＳ Ｐゴシック" w:cs="Arial;ＭＳ Ｐゴシック"/>
          <w:b/>
          <w:b/>
          <w:iCs/>
          <w:sz w:val="24"/>
          <w:szCs w:val="18"/>
          <w:del w:id="93" w:author="DESIREE LIM" w:date="2005-03-24T08:45:00Z"/>
        </w:rPr>
      </w:pPr>
      <w:del w:id="92" w:author="DESIREE LIM" w:date="2005-03-24T08:45:00Z">
        <w:r>
          <w:rPr>
            <w:rFonts w:cs="Arial;ＭＳ Ｐゴシック" w:ascii="Arial;ＭＳ Ｐゴシック" w:hAnsi="Arial;ＭＳ Ｐゴシック"/>
            <w:b/>
            <w:iCs/>
            <w:sz w:val="24"/>
            <w:szCs w:val="18"/>
          </w:rPr>
        </w:r>
      </w:del>
    </w:p>
    <w:p>
      <w:pPr>
        <w:pStyle w:val="Normal"/>
        <w:widowControl w:val="false"/>
        <w:bidi w:val="0"/>
        <w:jc w:val="center"/>
        <w:rPr>
          <w:del w:id="95" w:author="DESIREE LIM" w:date="2005-03-24T08:45:00Z"/>
        </w:rPr>
      </w:pPr>
      <w:del w:id="94" w:author="DESIREE LIM" w:date="2005-03-24T08:45:00Z">
        <w:r>
          <w:rPr/>
          <w:delText>Casting Director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iCs/>
          <w:sz w:val="24"/>
          <w:del w:id="97" w:author="DESIREE LIM" w:date="2005-03-24T08:45:00Z"/>
        </w:rPr>
      </w:pPr>
      <w:del w:id="96" w:author="DESIREE LIM" w:date="2005-03-24T08:45:00Z">
        <w:r>
          <w:rPr>
            <w:rFonts w:cs="Arial;ＭＳ Ｐゴシック" w:ascii="Arial;ＭＳ Ｐゴシック" w:hAnsi="Arial;ＭＳ Ｐゴシック"/>
            <w:b/>
            <w:iCs/>
            <w:sz w:val="24"/>
            <w:szCs w:val="18"/>
          </w:rPr>
          <w:delText>Saori Yamamoto</w:delText>
        </w:r>
      </w:del>
    </w:p>
    <w:p>
      <w:pPr>
        <w:pStyle w:val="Normal"/>
        <w:widowControl w:val="false"/>
        <w:bidi w:val="0"/>
        <w:jc w:val="center"/>
        <w:rPr>
          <w:rFonts w:ascii="Arial;ＭＳ Ｐゴシック" w:hAnsi="Arial;ＭＳ Ｐゴシック" w:cs="Arial;ＭＳ Ｐゴシック"/>
          <w:b/>
          <w:b/>
          <w:bCs/>
          <w:iCs/>
          <w:sz w:val="24"/>
          <w:del w:id="99" w:author="DESIREE LIM" w:date="2005-03-24T08:45:00Z"/>
        </w:rPr>
      </w:pPr>
      <w:del w:id="98" w:author="DESIREE LIM" w:date="2005-03-24T08:45:00Z">
        <w:r>
          <w:rPr>
            <w:rFonts w:cs="Arial;ＭＳ Ｐゴシック" w:ascii="Arial;ＭＳ Ｐゴシック" w:hAnsi="Arial;ＭＳ Ｐゴシック"/>
            <w:b/>
            <w:bCs/>
            <w:iCs/>
            <w:sz w:val="24"/>
          </w:rPr>
        </w:r>
      </w:del>
    </w:p>
    <w:p>
      <w:pPr>
        <w:pStyle w:val="Normal"/>
        <w:widowControl w:val="false"/>
        <w:bidi w:val="0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101" w:author="DESIREE LIM" w:date="2005-03-24T08:45:00Z"/>
        </w:rPr>
      </w:pPr>
      <w:del w:id="100" w:author="DESIREE LIM" w:date="2005-03-24T08:45:00Z">
        <w:r>
          <w:rPr>
            <w:rFonts w:cs="Arial;ＭＳ Ｐゴシック" w:ascii="Arial;ＭＳ Ｐゴシック" w:hAnsi="Arial;ＭＳ Ｐゴシック"/>
            <w:b/>
            <w:bCs/>
            <w:i/>
            <w:iCs/>
            <w:sz w:val="18"/>
            <w:szCs w:val="18"/>
          </w:rPr>
          <w:delText>BEGIN TAIL CREDITS (ROLL – centred with centre justify)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103" w:author="DESIREE LIM" w:date="2005-03-24T08:45:00Z"/>
        </w:rPr>
      </w:pPr>
      <w:del w:id="102" w:author="DESIREE LIM" w:date="2005-03-24T08:45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105" w:author="DESIREE LIM" w:date="2005-03-24T08:45:00Z"/>
        </w:rPr>
      </w:pPr>
      <w:del w:id="104" w:author="DESIREE LIM" w:date="2005-03-24T08:45:00Z">
        <w:r>
          <w:rPr/>
          <w:delText>Tail Credits</w:delText>
        </w:r>
      </w:del>
    </w:p>
    <w:p>
      <w:pPr>
        <w:pStyle w:val="Normal"/>
        <w:widowControl w:val="false"/>
        <w:bidi w:val="0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107" w:author="DESIREE LIM" w:date="2005-03-24T08:45:00Z"/>
        </w:rPr>
      </w:pPr>
      <w:del w:id="106" w:author="DESIREE LIM" w:date="2005-03-24T08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CAST</w:delText>
        </w:r>
      </w:del>
    </w:p>
    <w:p>
      <w:pPr>
        <w:pStyle w:val="Normal"/>
        <w:widowControl w:val="false"/>
        <w:bidi w:val="0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109" w:author="DESIREE LIM" w:date="2005-03-24T08:45:00Z"/>
        </w:rPr>
      </w:pPr>
      <w:del w:id="108" w:author="DESIREE LIM" w:date="2005-03-24T08:45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del>
    </w:p>
    <w:p>
      <w:pPr>
        <w:pStyle w:val="Normal"/>
        <w:widowControl w:val="false"/>
        <w:bidi w:val="0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del w:id="110" w:author="DESIREE LIM" w:date="2005-03-24T08:45:00Z">
        <w:r>
          <w:rPr>
            <w:rFonts w:eastAsia="Century;ＭＳ Ｐゴシック"/>
          </w:rPr>
          <w:delText xml:space="preserve">    </w:delText>
        </w:r>
      </w:del>
    </w:p>
    <w:p>
      <w:pPr>
        <w:pStyle w:val="Normal"/>
        <w:tabs>
          <w:tab w:val="clear" w:pos="840"/>
          <w:tab w:val="left" w:pos="3828" w:leader="none"/>
          <w:tab w:val="left" w:pos="4536" w:leader="none"/>
        </w:tabs>
        <w:ind w:firstLine="2894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eastAsia="Arial;ＭＳ Ｐゴシック" w:cs="Arial;ＭＳ Ｐゴシック" w:ascii="Arial;ＭＳ Ｐゴシック" w:hAnsi="Arial;ＭＳ Ｐゴシック"/>
          <w:b/>
          <w:bCs/>
          <w:sz w:val="24"/>
        </w:rPr>
        <w:t xml:space="preserve"> </w:t>
      </w:r>
      <w:r>
        <w:rPr>
          <w:rFonts w:cs="Arial;ＭＳ Ｐゴシック" w:ascii="Arial;ＭＳ Ｐゴシック" w:hAnsi="Arial;ＭＳ Ｐゴシック"/>
          <w:b/>
          <w:bCs/>
          <w:sz w:val="24"/>
        </w:rPr>
        <w:t>Makeda     Vee Dubois</w:t>
      </w:r>
    </w:p>
    <w:p>
      <w:pPr>
        <w:pStyle w:val="Normal"/>
        <w:tabs>
          <w:tab w:val="clear" w:pos="840"/>
          <w:tab w:val="left" w:pos="3828" w:leader="none"/>
          <w:tab w:val="left" w:pos="4536" w:leader="none"/>
        </w:tabs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Mrs. Chan     Grace Fatkin</w:t>
      </w:r>
    </w:p>
    <w:p>
      <w:pPr>
        <w:pStyle w:val="Heading9"/>
        <w:tabs>
          <w:tab w:val="left" w:pos="3828" w:leader="none"/>
          <w:tab w:val="left" w:pos="4111" w:leader="none"/>
          <w:tab w:val="left" w:pos="4536" w:leader="none"/>
        </w:tabs>
        <w:ind w:firstLine="2898"/>
        <w:rPr>
          <w:lang w:eastAsia="ja-JP"/>
        </w:rPr>
      </w:pPr>
      <w:r>
        <w:rPr/>
        <w:t xml:space="preserve">Mr.Chan    </w:t>
      </w:r>
      <w:ins w:id="111" w:author="DESIREE LIM" w:date="2005-03-24T08:45:00Z">
        <w:r>
          <w:rPr>
            <w:lang w:eastAsia="ja-JP"/>
          </w:rPr>
          <w:t xml:space="preserve"> </w:t>
        </w:r>
      </w:ins>
      <w:r>
        <w:rPr/>
        <w:t xml:space="preserve"> Kenneth Chen</w:t>
      </w:r>
    </w:p>
    <w:p>
      <w:pPr>
        <w:pStyle w:val="Heading9"/>
        <w:tabs>
          <w:tab w:val="left" w:pos="3828" w:leader="none"/>
          <w:tab w:val="left" w:pos="4111" w:leader="none"/>
          <w:tab w:val="left" w:pos="4536" w:leader="none"/>
        </w:tabs>
        <w:ind w:firstLine="2407"/>
        <w:rPr/>
      </w:pPr>
      <w:r>
        <w:rPr/>
        <w:t xml:space="preserve">Mrs. Nakano  </w:t>
      </w:r>
      <w:r>
        <w:rPr>
          <w:lang w:eastAsia="ja-JP"/>
        </w:rPr>
        <w:t xml:space="preserve">  </w:t>
      </w:r>
      <w:ins w:id="112" w:author="DESIREE LIM" w:date="2005-03-24T08:45:00Z">
        <w:r>
          <w:rPr>
            <w:lang w:eastAsia="ja-JP"/>
          </w:rPr>
          <w:t xml:space="preserve"> </w:t>
        </w:r>
      </w:ins>
      <w:r>
        <w:rPr>
          <w:lang w:eastAsia="ja-JP"/>
        </w:rPr>
        <w:t xml:space="preserve"> </w:t>
      </w:r>
      <w:r>
        <w:rPr/>
        <w:t>Setsuko Klippenstein</w:t>
      </w:r>
    </w:p>
    <w:p>
      <w:pPr>
        <w:pStyle w:val="Heading3"/>
        <w:tabs>
          <w:tab w:val="clear" w:pos="840"/>
          <w:tab w:val="left" w:pos="3828" w:leader="none"/>
          <w:tab w:val="left" w:pos="4536" w:leader="none"/>
        </w:tabs>
        <w:ind w:firstLine="3123"/>
        <w:rPr>
          <w:i w:val="false"/>
          <w:i w:val="false"/>
          <w:iCs w:val="false"/>
        </w:rPr>
      </w:pPr>
      <w:r>
        <w:rPr>
          <w:i w:val="false"/>
          <w:iCs w:val="false"/>
        </w:rPr>
        <w:t>Jeffrey     Marco Soriano</w:t>
      </w:r>
    </w:p>
    <w:p>
      <w:pPr>
        <w:pStyle w:val="Heading2"/>
        <w:tabs>
          <w:tab w:val="clear" w:pos="840"/>
          <w:tab w:val="left" w:pos="3828" w:leader="none"/>
          <w:tab w:val="left" w:pos="4536" w:leader="none"/>
        </w:tabs>
        <w:jc w:val="center"/>
        <w:rPr/>
      </w:pPr>
      <w:r>
        <w:rPr>
          <w:rFonts w:eastAsia="Arial;ＭＳ Ｐゴシック"/>
        </w:rPr>
        <w:t xml:space="preserve">    </w:t>
      </w:r>
      <w:r>
        <w:rPr/>
        <w:t>Maureen     Cynthia Polvin</w:t>
      </w:r>
    </w:p>
    <w:p>
      <w:pPr>
        <w:pStyle w:val="Heading2"/>
        <w:tabs>
          <w:tab w:val="clear" w:pos="840"/>
          <w:tab w:val="left" w:pos="3828" w:leader="none"/>
          <w:tab w:val="left" w:pos="4536" w:leader="none"/>
        </w:tabs>
        <w:ind w:firstLine="3600"/>
        <w:rPr/>
      </w:pPr>
      <w:r>
        <w:rPr/>
        <w:t xml:space="preserve">Ali     Nikki Wright   </w:t>
      </w:r>
    </w:p>
    <w:p>
      <w:pPr>
        <w:pStyle w:val="Normal"/>
        <w:ind w:firstLine="1205"/>
        <w:rPr/>
      </w:pPr>
      <w:ins w:id="113" w:author="DESIREE LIM" w:date="2005-01-12T05:5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 xml:space="preserve">Radio Announcer (voice) 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</w:t>
      </w:r>
      <w:ins w:id="114" w:author="DESIREE LIM" w:date="2005-03-24T08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 xml:space="preserve">  </w:t>
        </w:r>
      </w:ins>
      <w:ins w:id="115" w:author="DESIREE LIM" w:date="2005-01-12T05:5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Kevin Hamilto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n </w:t>
      </w:r>
    </w:p>
    <w:p>
      <w:pPr>
        <w:pStyle w:val="Normal"/>
        <w:ind w:firstLine="2168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116" w:author="DESIREE LIM" w:date="2005-01-12T05:5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TV Host (voice)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  </w:t>
      </w:r>
      <w:ins w:id="117" w:author="DESIREE LIM" w:date="2005-01-12T05:5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Adrian Fehr</w:t>
        </w:r>
      </w:ins>
    </w:p>
    <w:p>
      <w:pPr>
        <w:pStyle w:val="Normal"/>
        <w:rPr>
          <w:rFonts w:ascii="Arial;ＭＳ Ｐゴシック" w:hAnsi="Arial;ＭＳ Ｐゴシック" w:cs="Arial;ＭＳ Ｐゴシック"/>
          <w:b/>
          <w:b/>
          <w:bCs/>
          <w:sz w:val="24"/>
          <w:del w:id="119" w:author="Unknown" w:date="0-00-00T00:00:00Z"/>
        </w:rPr>
      </w:pPr>
      <w:del w:id="118" w:author="Unknown" w:date="0-00-00T00:00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del>
    </w:p>
    <w:p>
      <w:pPr>
        <w:pStyle w:val="Normal"/>
        <w:tabs>
          <w:tab w:val="clear" w:pos="840"/>
          <w:tab w:val="left" w:pos="3828" w:leader="none"/>
          <w:tab w:val="left" w:pos="4536" w:leader="none"/>
        </w:tabs>
        <w:rPr>
          <w:rFonts w:ascii="Arial;ＭＳ Ｐゴシック" w:hAnsi="Arial;ＭＳ Ｐゴシック" w:cs="Arial;ＭＳ Ｐゴシック"/>
          <w:b/>
          <w:b/>
          <w:bCs/>
          <w:sz w:val="24"/>
          <w:del w:id="121" w:author="DESIREE LIM" w:date="2005-01-12T05:54:00Z"/>
        </w:rPr>
      </w:pPr>
      <w:del w:id="120" w:author="DESIREE LIM" w:date="2005-03-24T08:45:00Z">
        <w:r>
          <w:rPr>
            <w:rFonts w:eastAsia="Arial;ＭＳ Ｐゴシック" w:cs="Arial;ＭＳ Ｐゴシック" w:ascii="Arial;ＭＳ Ｐゴシック" w:hAnsi="Arial;ＭＳ Ｐゴシック"/>
            <w:b/>
            <w:bCs/>
            <w:sz w:val="24"/>
          </w:rPr>
          <w:delText xml:space="preserve">              </w:delText>
        </w:r>
      </w:del>
    </w:p>
    <w:p>
      <w:pPr>
        <w:pStyle w:val="Normal"/>
        <w:widowControl w:val="false"/>
        <w:tabs>
          <w:tab w:val="clear" w:pos="840"/>
          <w:tab w:val="left" w:pos="3828" w:leader="none"/>
          <w:tab w:val="left" w:pos="4536" w:leader="none"/>
        </w:tabs>
        <w:bidi w:val="0"/>
        <w:jc w:val="both"/>
        <w:rPr>
          <w:del w:id="128" w:author="DESIREE LIM" w:date="2005-03-24T08:45:00Z"/>
        </w:rPr>
      </w:pPr>
      <w:ins w:id="122" w:author="Monster" w:date="2005-01-11T10:10:00Z">
        <w:del w:id="123" w:author="DESIREE LIM" w:date="2005-03-24T08:45:00Z">
          <w:r>
            <w:rPr>
              <w:rFonts w:cs="Arial;ＭＳ Ｐゴシック" w:ascii="Arial;ＭＳ Ｐゴシック" w:hAnsi="Arial;ＭＳ Ｐゴシック"/>
              <w:b/>
              <w:bCs/>
              <w:sz w:val="24"/>
            </w:rPr>
            <w:delText>Crowd</w:delText>
          </w:r>
        </w:del>
      </w:ins>
      <w:del w:id="124" w:author="DESIREE LIM" w:date="2005-03-24T08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 xml:space="preserve">e    </w:delText>
        </w:r>
      </w:del>
      <w:ins w:id="125" w:author="Monster" w:date="2005-01-11T10:10:00Z">
        <w:del w:id="126" w:author="DESIREE LIM" w:date="2005-01-12T05:55:00Z">
          <w:r>
            <w:rPr>
              <w:rFonts w:cs="Arial;ＭＳ Ｐゴシック" w:ascii="Arial;ＭＳ Ｐゴシック" w:hAnsi="Arial;ＭＳ Ｐゴシック"/>
              <w:b/>
              <w:bCs/>
              <w:sz w:val="24"/>
            </w:rPr>
            <w:delText>/patrons (??)</w:delText>
            <w:tab/>
            <w:tab/>
            <w:tab/>
          </w:r>
        </w:del>
      </w:ins>
      <w:del w:id="127" w:author="DESIREE LIM" w:date="2005-03-24T08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Charmian Leong</w:delText>
        </w:r>
      </w:del>
    </w:p>
    <w:p>
      <w:pPr>
        <w:pStyle w:val="Norma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HTML"/>
          <w:rFonts w:ascii="Arial;ＭＳ Ｐゴシック" w:hAnsi="Arial;ＭＳ Ｐゴシック" w:cs="Arial;ＭＳ Ｐゴシック"/>
          <w:b/>
          <w:b/>
          <w:bCs/>
          <w:sz w:val="24"/>
          <w:del w:id="131" w:author="DESIREE LIM" w:date="2005-03-24T08:45:00Z"/>
        </w:rPr>
      </w:pPr>
      <w:del w:id="129" w:author="DESIREE LIM" w:date="2005-03-24T08:45:00Z">
        <w:r>
          <w:rPr>
            <w:rStyle w:val="HTML"/>
            <w:rFonts w:eastAsia="Arial;ＭＳ Ｐゴシック" w:cs="Arial;ＭＳ Ｐゴシック" w:ascii="Arial;ＭＳ Ｐゴシック" w:hAnsi="Arial;ＭＳ Ｐゴシック"/>
            <w:b/>
            <w:bCs/>
            <w:sz w:val="24"/>
          </w:rPr>
          <w:delText xml:space="preserve">                            </w:delText>
        </w:r>
      </w:del>
      <w:del w:id="130" w:author="DESIREE LIM" w:date="2005-03-24T08:45:00Z">
        <w:r>
          <w:rPr>
            <w:rStyle w:val="HTML"/>
            <w:rFonts w:cs="Arial;ＭＳ Ｐゴシック" w:ascii="Arial;ＭＳ Ｐゴシック" w:hAnsi="Arial;ＭＳ Ｐゴシック"/>
            <w:b/>
            <w:bCs/>
            <w:sz w:val="24"/>
          </w:rPr>
          <w:delText>Karen Guzman-McBride</w:delText>
        </w:r>
      </w:del>
    </w:p>
    <w:p>
      <w:pPr>
        <w:pStyle w:val="Normal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134" w:author="DESIREE LIM" w:date="2005-03-24T08:45:00Z"/>
        </w:rPr>
      </w:pPr>
      <w:del w:id="132" w:author="DESIREE LIM" w:date="2005-03-24T08:45:00Z">
        <w:r>
          <w:rPr>
            <w:rStyle w:val="HTML"/>
            <w:rFonts w:eastAsia="Arial;ＭＳ Ｐゴシック" w:cs="Arial;ＭＳ Ｐゴシック" w:ascii="Arial;ＭＳ Ｐゴシック" w:hAnsi="Arial;ＭＳ Ｐゴシック"/>
            <w:b/>
            <w:bCs/>
            <w:sz w:val="24"/>
          </w:rPr>
          <w:delText xml:space="preserve">                        </w:delText>
        </w:r>
      </w:del>
      <w:del w:id="133" w:author="DESIREE LIM" w:date="2005-03-24T08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Patricia MacDiarmid</w:delText>
        </w:r>
      </w:del>
    </w:p>
    <w:p>
      <w:pPr>
        <w:pStyle w:val="HTML1"/>
        <w:widowControl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center"/>
        <w:rPr>
          <w:del w:id="136" w:author="DESIREE LIM" w:date="2005-03-24T08:45:00Z"/>
        </w:rPr>
      </w:pPr>
      <w:del w:id="135" w:author="DESIREE LIM" w:date="2005-03-24T08:45:00Z">
        <w:r>
          <w:rPr/>
        </w:r>
      </w:del>
    </w:p>
    <w:p>
      <w:pPr>
        <w:pStyle w:val="Normal"/>
        <w:widowControl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center"/>
        <w:rPr/>
      </w:pPr>
      <w:r>
        <w:rPr/>
      </w:r>
    </w:p>
    <w:p>
      <w:pPr>
        <w:pStyle w:val="Heading7"/>
        <w:jc w:val="both"/>
        <w:rPr>
          <w:del w:id="138" w:author="DESIREE LIM" w:date="2005-03-24T08:46:00Z"/>
        </w:rPr>
      </w:pPr>
      <w:r>
        <w:rPr>
          <w:rFonts w:eastAsia="Arial;ＭＳ Ｐゴシック"/>
          <w:u w:val="none"/>
          <w:lang w:eastAsia="ja-JP"/>
        </w:rPr>
        <w:t xml:space="preserve">                 </w:t>
      </w:r>
      <w:del w:id="137" w:author="DESIREE LIM" w:date="2005-03-24T08:46:00Z">
        <w:r>
          <w:rPr>
            <w:u w:val="none"/>
            <w:lang w:eastAsia="ja-JP"/>
          </w:rPr>
          <w:delText xml:space="preserve">Director          </w:delText>
          <w:tab/>
          <w:delText>Desiree Lim</w:delText>
        </w:r>
      </w:del>
    </w:p>
    <w:p>
      <w:pPr>
        <w:pStyle w:val="Heading7"/>
        <w:keepNext w:val="true"/>
        <w:widowControl/>
        <w:bidi w:val="0"/>
        <w:jc w:val="both"/>
        <w:rPr>
          <w:del w:id="143" w:author="DESIREE LIM" w:date="2005-03-24T08:46:00Z"/>
        </w:rPr>
      </w:pPr>
      <w:del w:id="139" w:author="DESIREE LIM" w:date="2005-03-24T08:46:00Z">
        <w:r>
          <w:rPr>
            <w:rFonts w:cs="Arial;ＭＳ Ｐゴシック"/>
            <w:b/>
            <w:bCs/>
            <w:sz w:val="24"/>
          </w:rPr>
          <w:delText>Producer</w:delText>
        </w:r>
      </w:del>
      <w:ins w:id="140" w:author="Monster" w:date="2005-01-11T09:37:00Z">
        <w:del w:id="141" w:author="DESIREE LIM" w:date="2005-03-24T08:46:00Z">
          <w:r>
            <w:rPr>
              <w:rFonts w:cs="Arial;ＭＳ Ｐゴシック"/>
              <w:b/>
              <w:bCs/>
              <w:sz w:val="24"/>
            </w:rPr>
            <w:delText>s</w:delText>
          </w:r>
        </w:del>
      </w:ins>
      <w:del w:id="142" w:author="DESIREE LIM" w:date="2005-03-24T08:46:00Z">
        <w:r>
          <w:rPr>
            <w:rFonts w:cs="Arial;ＭＳ Ｐゴシック"/>
            <w:b/>
            <w:bCs/>
            <w:sz w:val="24"/>
          </w:rPr>
          <w:tab/>
          <w:delText xml:space="preserve">       Shan Tam</w:delText>
        </w:r>
      </w:del>
    </w:p>
    <w:p>
      <w:pPr>
        <w:pStyle w:val="Heading7"/>
        <w:keepNext w:val="true"/>
        <w:widowControl/>
        <w:bidi w:val="0"/>
        <w:jc w:val="both"/>
        <w:rPr>
          <w:del w:id="145" w:author="DESIREE LIM" w:date="2005-03-24T08:46:00Z"/>
        </w:rPr>
      </w:pPr>
      <w:del w:id="144" w:author="DESIREE LIM" w:date="2005-03-24T08:46:00Z">
        <w:r>
          <w:rPr/>
          <w:delText>Desiree Lim</w:delText>
        </w:r>
      </w:del>
    </w:p>
    <w:p>
      <w:pPr>
        <w:pStyle w:val="Heading7"/>
        <w:keepNext w:val="true"/>
        <w:widowControl/>
        <w:bidi w:val="0"/>
        <w:jc w:val="both"/>
        <w:rPr>
          <w:del w:id="147" w:author="DESIREE LIM" w:date="2005-03-24T08:46:00Z"/>
        </w:rPr>
      </w:pPr>
      <w:del w:id="146" w:author="DESIREE LIM" w:date="2005-03-24T08:46:00Z">
        <w:r>
          <w:rPr/>
          <w:delText xml:space="preserve">Writers          </w:delText>
          <w:tab/>
          <w:delText>Karen X. Tulchinsky &amp; Desiree Lim</w:delText>
        </w:r>
      </w:del>
    </w:p>
    <w:p>
      <w:pPr>
        <w:pStyle w:val="Heading7"/>
        <w:keepNext w:val="true"/>
        <w:widowControl/>
        <w:bidi w:val="0"/>
        <w:jc w:val="both"/>
        <w:rPr>
          <w:del w:id="149" w:author="DESIREE LIM" w:date="2005-03-24T08:46:00Z"/>
        </w:rPr>
      </w:pPr>
      <w:del w:id="148" w:author="DESIREE LIM" w:date="2005-03-24T08:46:00Z">
        <w:r>
          <w:rPr/>
          <w:delText xml:space="preserve">Director Of Photography         </w:delText>
          <w:tab/>
          <w:delText>Carl Bessai</w:delText>
        </w:r>
      </w:del>
    </w:p>
    <w:p>
      <w:pPr>
        <w:pStyle w:val="Heading7"/>
        <w:keepNext w:val="true"/>
        <w:widowControl/>
        <w:bidi w:val="0"/>
        <w:jc w:val="both"/>
        <w:rPr>
          <w:del w:id="151" w:author="DESIREE LIM" w:date="2005-03-24T08:46:00Z"/>
        </w:rPr>
      </w:pPr>
      <w:del w:id="150" w:author="DESIREE LIM" w:date="2005-03-24T08:46:00Z">
        <w:r>
          <w:rPr/>
          <w:delText xml:space="preserve">Production Designer        </w:delText>
          <w:tab/>
          <w:delText>Patrick Jennings</w:delText>
        </w:r>
      </w:del>
    </w:p>
    <w:p>
      <w:pPr>
        <w:pStyle w:val="Heading7"/>
        <w:keepNext w:val="true"/>
        <w:widowControl/>
        <w:bidi w:val="0"/>
        <w:jc w:val="both"/>
        <w:rPr>
          <w:b w:val="false"/>
          <w:b w:val="false"/>
          <w:bCs w:val="false"/>
          <w:del w:id="153" w:author="DESIREE LIM" w:date="2005-03-24T08:46:00Z"/>
        </w:rPr>
      </w:pPr>
      <w:del w:id="152" w:author="DESIREE LIM" w:date="2005-03-24T08:46:00Z">
        <w:r>
          <w:rPr/>
          <w:delText>Editor         Ileana Pietrobruno</w:delText>
        </w:r>
      </w:del>
    </w:p>
    <w:p>
      <w:pPr>
        <w:pStyle w:val="Heading7"/>
        <w:keepNext w:val="true"/>
        <w:widowControl/>
        <w:bidi w:val="0"/>
        <w:jc w:val="both"/>
        <w:rPr>
          <w:rFonts w:ascii="Arial;ＭＳ Ｐゴシック" w:hAnsi="Arial;ＭＳ Ｐゴシック" w:cs="Arial;ＭＳ Ｐゴシック"/>
          <w:b/>
          <w:b/>
          <w:bCs/>
          <w:sz w:val="24"/>
          <w:ins w:id="158" w:author="Monster" w:date="2005-01-11T09:42:00Z"/>
        </w:rPr>
      </w:pPr>
      <w:ins w:id="154" w:author="Monster" w:date="2005-01-11T09:42:00Z">
        <w:del w:id="155" w:author="DESIREE LIM" w:date="2005-03-24T08:46:00Z">
          <w:r>
            <w:rPr>
              <w:rFonts w:cs="Arial;ＭＳ Ｐゴシック"/>
              <w:b/>
              <w:bCs/>
              <w:sz w:val="24"/>
            </w:rPr>
            <w:delText>Casting Director</w:delText>
          </w:r>
        </w:del>
      </w:ins>
      <w:del w:id="156" w:author="DESIREE LIM" w:date="2005-03-24T08:46:00Z">
        <w:r>
          <w:rPr>
            <w:rFonts w:cs="Arial;ＭＳ Ｐゴシック"/>
            <w:b/>
            <w:bCs/>
            <w:sz w:val="24"/>
          </w:rPr>
          <w:delText xml:space="preserve">         </w:delText>
          <w:tab/>
        </w:r>
      </w:del>
      <w:del w:id="157" w:author="DESIREE LIM" w:date="2005-03-24T08:46:00Z">
        <w:r>
          <w:rPr>
            <w:rFonts w:cs="Arial;ＭＳ Ｐゴシック"/>
            <w:b/>
            <w:bCs/>
            <w:sz w:val="24"/>
          </w:rPr>
          <w:delText>Saori Yamamoto</w:delText>
        </w:r>
      </w:del>
    </w:p>
    <w:p>
      <w:pPr>
        <w:pStyle w:val="Normal"/>
        <w:ind w:firstLine="723"/>
        <w:rPr>
          <w:ins w:id="161" w:author="Monster" w:date="2005-01-11T09:42:00Z"/>
        </w:rPr>
      </w:pPr>
      <w:ins w:id="159" w:author="Monster" w:date="2005-01-11T09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Production Manager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       </w:t>
      </w:r>
      <w:ins w:id="160" w:author="Monster" w:date="2005-01-11T09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Nancy Welsh</w:t>
        </w:r>
      </w:ins>
    </w:p>
    <w:p>
      <w:pPr>
        <w:pStyle w:val="Normal"/>
        <w:ind w:firstLine="482"/>
        <w:rPr>
          <w:ins w:id="166" w:author="Monster" w:date="2005-01-11T09:42:00Z"/>
        </w:rPr>
      </w:pPr>
      <w:ins w:id="162" w:author="Monster" w:date="2005-01-11T09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First Assistant Directo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r        </w:t>
      </w:r>
      <w:ins w:id="163" w:author="DESIREE LIM" w:date="2005-03-24T08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 xml:space="preserve"> </w:t>
        </w:r>
      </w:ins>
      <w:del w:id="164" w:author="DESIREE LIM" w:date="2005-03-24T08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ab/>
        </w:r>
      </w:del>
      <w:ins w:id="165" w:author="Monster" w:date="2005-01-11T09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Mark Currie</w:t>
        </w:r>
      </w:ins>
    </w:p>
    <w:p>
      <w:pPr>
        <w:pStyle w:val="Normal"/>
        <w:ind w:firstLine="241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167" w:author="Monster" w:date="2005-01-11T09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Second Assistant Director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</w:t>
        <w:tab/>
      </w:r>
      <w:ins w:id="168" w:author="DESIREE LIM" w:date="2005-03-24T08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 xml:space="preserve">     </w:t>
        </w:r>
      </w:ins>
      <w:ins w:id="169" w:author="Monster" w:date="2005-01-11T09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Tammy Bannister</w:t>
        </w:r>
      </w:ins>
    </w:p>
    <w:p>
      <w:pPr>
        <w:pStyle w:val="Normal"/>
        <w:ind w:firstLine="1205"/>
        <w:rPr>
          <w:rFonts w:ascii="Arial;ＭＳ Ｐゴシック" w:hAnsi="Arial;ＭＳ Ｐゴシック" w:cs="Arial;ＭＳ Ｐゴシック"/>
          <w:b/>
          <w:b/>
          <w:bCs/>
          <w:sz w:val="24"/>
          <w:ins w:id="171" w:author="Monster" w:date="2005-01-11T09:42:00Z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Location Manager        Cory Kinney</w:t>
      </w:r>
      <w:del w:id="170" w:author="DESIREE LIM" w:date="2005-01-12T05:5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(***script supervisor?)</w:delText>
        </w:r>
      </w:del>
    </w:p>
    <w:p>
      <w:pPr>
        <w:pStyle w:val="Normal"/>
        <w:ind w:firstLine="482"/>
        <w:rPr>
          <w:rFonts w:ascii="Arial;ＭＳ Ｐゴシック" w:hAnsi="Arial;ＭＳ Ｐゴシック" w:cs="Arial;ＭＳ Ｐゴシック"/>
          <w:b/>
          <w:b/>
          <w:bCs/>
          <w:sz w:val="24"/>
          <w:ins w:id="174" w:author="Monster" w:date="2005-01-11T09:42:00Z"/>
        </w:rPr>
      </w:pPr>
      <w:ins w:id="172" w:author="Monster" w:date="2005-01-11T09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Production Accountant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      </w:t>
      </w:r>
      <w:ins w:id="173" w:author="Monster" w:date="2005-01-11T09:4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Patrick Mokrane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176" w:author="Monster" w:date="2005-01-11T09:45:00Z"/>
        </w:rPr>
      </w:pPr>
      <w:del w:id="175" w:author="Monster" w:date="2005-01-11T09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Sound Designer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178" w:author="Monster" w:date="2005-01-11T09:45:00Z"/>
        </w:rPr>
      </w:pPr>
      <w:del w:id="177" w:author="Monster" w:date="2005-01-11T09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Kevin Hamilton, Fresh Air Audio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180" w:author="Monster" w:date="2005-01-11T09:45:00Z"/>
        </w:rPr>
      </w:pPr>
      <w:del w:id="179" w:author="Monster" w:date="2005-01-11T09:45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182" w:author="Monster" w:date="2005-01-11T09:45:00Z"/>
        </w:rPr>
      </w:pPr>
      <w:del w:id="181" w:author="Monster" w:date="2005-01-11T09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Animation</w:delText>
        </w:r>
      </w:del>
    </w:p>
    <w:p>
      <w:pPr>
        <w:pStyle w:val="Normal"/>
        <w:jc w:val="center"/>
        <w:rPr>
          <w:del w:id="187" w:author="Monster" w:date="2005-01-11T09:45:00Z"/>
        </w:rPr>
      </w:pPr>
      <w:del w:id="183" w:author="Monster" w:date="2005-01-11T09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Malka Stein</w:delText>
          <w:br/>
          <w:delText>Daniel Simpson</w:delText>
          <w:br/>
          <w:delText>Mike wilson</w:delText>
          <w:br/>
          <w:delText xml:space="preserve">Jamie Stark </w:delText>
          <w:br/>
        </w:r>
      </w:del>
      <w:del w:id="184" w:author="Monster" w:date="2005-01-11T09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(</w:delText>
        </w:r>
      </w:del>
      <w:del w:id="185" w:author="Monster" w:date="2005-01-11T09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Dumpster Animation</w:delText>
        </w:r>
      </w:del>
      <w:del w:id="186" w:author="Monster" w:date="2005-01-11T09:4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)</w:delText>
        </w:r>
      </w:del>
    </w:p>
    <w:p>
      <w:pPr>
        <w:pStyle w:val="Normal"/>
        <w:ind w:firstLine="1205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Story Consultant         Marlene Rodgers</w:t>
      </w:r>
    </w:p>
    <w:p>
      <w:pPr>
        <w:pStyle w:val="Normal"/>
        <w:ind w:firstLine="964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188" w:author="DESIREE LIM" w:date="2005-01-12T06:00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Music Composers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      </w:t>
      </w:r>
      <w:del w:id="189" w:author="DESIREE LIM" w:date="2005-03-24T08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ab/>
        </w:r>
      </w:del>
      <w:ins w:id="190" w:author="DESIREE LIM" w:date="2005-01-12T06:00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Simon Kendall &amp; Allan Rodger</w:t>
        </w:r>
      </w:ins>
    </w:p>
    <w:p>
      <w:pPr>
        <w:pStyle w:val="Normal"/>
        <w:ind w:firstLine="964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Camera Assistant          </w:t>
      </w:r>
      <w:del w:id="191" w:author="DESIREE LIM" w:date="2005-03-24T08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ab/>
        </w:r>
      </w:del>
      <w:r>
        <w:rPr>
          <w:rFonts w:cs="Arial;ＭＳ Ｐゴシック" w:ascii="Arial;ＭＳ Ｐゴシック" w:hAnsi="Arial;ＭＳ Ｐゴシック"/>
          <w:b/>
          <w:bCs/>
          <w:sz w:val="24"/>
        </w:rPr>
        <w:t>George Majoros</w:t>
      </w:r>
    </w:p>
    <w:p>
      <w:pPr>
        <w:pStyle w:val="Normal"/>
        <w:ind w:firstLine="1687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Sound Mixer        </w:t>
        <w:tab/>
        <w:t>Jeff Carter</w:t>
      </w:r>
    </w:p>
    <w:p>
      <w:pPr>
        <w:pStyle w:val="Normal"/>
        <w:ind w:firstLine="1446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Boom Operator        Sara Kohlman</w:t>
      </w:r>
    </w:p>
    <w:p>
      <w:pPr>
        <w:pStyle w:val="Normal"/>
        <w:ind w:firstLine="2409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Gaffer         Timothy Hedgecock</w:t>
      </w:r>
    </w:p>
    <w:p>
      <w:pPr>
        <w:pStyle w:val="Normal"/>
        <w:ind w:firstLine="1446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Genie Operator        </w:t>
        <w:tab/>
        <w:t>Howie Hornbeck</w:t>
      </w:r>
    </w:p>
    <w:p>
      <w:pPr>
        <w:pStyle w:val="Normal"/>
        <w:ind w:firstLine="1446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Lamp Operator         Riley Pearcy</w:t>
      </w:r>
    </w:p>
    <w:p>
      <w:pPr>
        <w:pStyle w:val="Normal"/>
        <w:ind w:firstLine="2168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Key Grip         Paul Thompson</w:t>
      </w:r>
    </w:p>
    <w:p>
      <w:pPr>
        <w:pStyle w:val="Normal"/>
        <w:ind w:firstLine="2412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Grips         </w:t>
        <w:tab/>
        <w:t>Kevin Lefavre</w:t>
      </w:r>
    </w:p>
    <w:p>
      <w:pPr>
        <w:pStyle w:val="Normal"/>
        <w:jc w:val="center"/>
        <w:rPr/>
      </w:pPr>
      <w:r>
        <w:rPr>
          <w:rFonts w:eastAsia="Arial;ＭＳ Ｐゴシック" w:cs="Arial;ＭＳ Ｐゴシック" w:ascii="Arial;ＭＳ Ｐゴシック" w:hAnsi="Arial;ＭＳ Ｐゴシック"/>
          <w:b/>
          <w:bCs/>
          <w:sz w:val="24"/>
        </w:rPr>
        <w:t xml:space="preserve">              </w:t>
      </w:r>
      <w:del w:id="192" w:author="DESIREE LIM" w:date="2005-03-24T08:46:00Z">
        <w:r>
          <w:rPr>
            <w:rFonts w:eastAsia="Arial;ＭＳ Ｐゴシック" w:cs="Arial;ＭＳ Ｐゴシック" w:ascii="Arial;ＭＳ Ｐゴシック" w:hAnsi="Arial;ＭＳ Ｐゴシック"/>
            <w:b/>
            <w:bCs/>
            <w:sz w:val="24"/>
          </w:rPr>
          <w:delText xml:space="preserve"> </w:delText>
        </w:r>
      </w:del>
      <w:r>
        <w:rPr>
          <w:rFonts w:cs="Arial;ＭＳ Ｐゴシック" w:ascii="Arial;ＭＳ Ｐゴシック" w:hAnsi="Arial;ＭＳ Ｐゴシック"/>
          <w:b/>
          <w:bCs/>
          <w:sz w:val="24"/>
        </w:rPr>
        <w:t>Richard Lafavre</w:t>
      </w:r>
    </w:p>
    <w:p>
      <w:pPr>
        <w:pStyle w:val="Normal"/>
        <w:jc w:val="center"/>
        <w:rPr/>
      </w:pPr>
      <w:r>
        <w:rPr>
          <w:rFonts w:eastAsia="Arial;ＭＳ Ｐゴシック" w:cs="Arial;ＭＳ Ｐゴシック" w:ascii="Arial;ＭＳ Ｐゴシック" w:hAnsi="Arial;ＭＳ Ｐゴシック"/>
          <w:b/>
          <w:bCs/>
          <w:sz w:val="24"/>
        </w:rPr>
        <w:t xml:space="preserve">              </w:t>
      </w:r>
      <w:del w:id="193" w:author="DESIREE LIM" w:date="2005-03-24T08:46:00Z">
        <w:r>
          <w:rPr>
            <w:rFonts w:eastAsia="Arial;ＭＳ Ｐゴシック" w:cs="Arial;ＭＳ Ｐゴシック" w:ascii="Arial;ＭＳ Ｐゴシック" w:hAnsi="Arial;ＭＳ Ｐゴシック"/>
            <w:b/>
            <w:bCs/>
            <w:sz w:val="24"/>
          </w:rPr>
          <w:delText xml:space="preserve">  </w:delText>
        </w:r>
      </w:del>
      <w:r>
        <w:rPr>
          <w:rFonts w:cs="Arial;ＭＳ Ｐゴシック" w:ascii="Arial;ＭＳ Ｐゴシック" w:hAnsi="Arial;ＭＳ Ｐゴシック"/>
          <w:b/>
          <w:bCs/>
          <w:sz w:val="24"/>
        </w:rPr>
        <w:t>Lawrence Hislop</w:t>
      </w:r>
    </w:p>
    <w:p>
      <w:pPr>
        <w:pStyle w:val="Heading4"/>
        <w:ind w:firstLine="1446"/>
        <w:jc w:val="both"/>
        <w:rPr>
          <w:rFonts w:ascii="Arial;ＭＳ Ｐゴシック" w:hAnsi="Arial;ＭＳ Ｐゴシック" w:cs="Arial;ＭＳ Ｐゴシック"/>
          <w:bCs/>
          <w:lang w:eastAsia="ja-JP"/>
        </w:rPr>
      </w:pPr>
      <w:r>
        <w:rPr>
          <w:rFonts w:cs="Arial;ＭＳ Ｐゴシック" w:ascii="Arial;ＭＳ Ｐゴシック" w:hAnsi="Arial;ＭＳ Ｐゴシック"/>
          <w:bCs/>
          <w:lang w:eastAsia="ja-JP"/>
        </w:rPr>
        <w:t xml:space="preserve">Set Decorator         </w:t>
        <w:tab/>
        <w:t xml:space="preserve">Lucas Chadwick </w:t>
      </w:r>
    </w:p>
    <w:p>
      <w:pPr>
        <w:pStyle w:val="Normal"/>
        <w:ind w:firstLine="1260"/>
        <w:rPr/>
      </w:pPr>
      <w:r>
        <w:rPr>
          <w:rFonts w:eastAsia="Century;ＭＳ Ｐゴシック"/>
        </w:rPr>
        <w:t xml:space="preserve"> </w:t>
      </w:r>
      <w:r>
        <w:rPr>
          <w:rFonts w:cs="Arial;ＭＳ Ｐゴシック" w:ascii="Arial;ＭＳ Ｐゴシック" w:hAnsi="Arial;ＭＳ Ｐゴシック"/>
          <w:b/>
          <w:bCs/>
          <w:sz w:val="24"/>
        </w:rPr>
        <w:t>On Set Dresser         Arran Balint</w:t>
      </w:r>
    </w:p>
    <w:p>
      <w:pPr>
        <w:pStyle w:val="Heading4"/>
        <w:ind w:firstLine="241"/>
        <w:jc w:val="both"/>
        <w:rPr>
          <w:rFonts w:ascii="Arial;ＭＳ Ｐゴシック" w:hAnsi="Arial;ＭＳ Ｐゴシック" w:cs="Arial;ＭＳ Ｐゴシック"/>
          <w:lang w:eastAsia="ja-JP"/>
        </w:rPr>
      </w:pPr>
      <w:r>
        <w:rPr>
          <w:rFonts w:cs="Arial;ＭＳ Ｐゴシック" w:ascii="Arial;ＭＳ Ｐゴシック" w:hAnsi="Arial;ＭＳ Ｐゴシック"/>
        </w:rPr>
        <w:t>Assistant Set Decorators</w:t>
      </w:r>
      <w:r>
        <w:rPr>
          <w:rFonts w:cs="Arial;ＭＳ Ｐゴシック" w:ascii="Arial;ＭＳ Ｐゴシック" w:hAnsi="Arial;ＭＳ Ｐゴシック"/>
          <w:lang w:eastAsia="ja-JP"/>
        </w:rPr>
        <w:t xml:space="preserve">         </w:t>
      </w:r>
      <w:r>
        <w:rPr>
          <w:rFonts w:cs="Arial;ＭＳ Ｐゴシック" w:ascii="Arial;ＭＳ Ｐゴシック" w:hAnsi="Arial;ＭＳ Ｐゴシック"/>
        </w:rPr>
        <w:t>Milton Muller</w:t>
      </w:r>
    </w:p>
    <w:p>
      <w:pPr>
        <w:pStyle w:val="Normal"/>
        <w:ind w:firstLine="4173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Dylan Jenkinson</w:t>
      </w:r>
    </w:p>
    <w:p>
      <w:pPr>
        <w:pStyle w:val="Normal"/>
        <w:tabs>
          <w:tab w:val="clear" w:pos="840"/>
          <w:tab w:val="left" w:pos="3119" w:leader="none"/>
        </w:tabs>
        <w:ind w:right="5802" w:hanging="0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eastAsia="Arial;ＭＳ Ｐゴシック" w:cs="Arial;ＭＳ Ｐゴシック" w:ascii="Arial;ＭＳ Ｐゴシック" w:hAnsi="Arial;ＭＳ Ｐゴシック"/>
          <w:b/>
          <w:bCs/>
          <w:sz w:val="24"/>
        </w:rPr>
        <w:t xml:space="preserve"> </w:t>
      </w:r>
      <w:r>
        <w:rPr>
          <w:rFonts w:cs="Arial;ＭＳ Ｐゴシック" w:ascii="Arial;ＭＳ Ｐゴシック" w:hAnsi="Arial;ＭＳ Ｐゴシック"/>
          <w:b/>
          <w:bCs/>
          <w:sz w:val="24"/>
        </w:rPr>
        <w:tab/>
        <w:tab/>
        <w:t xml:space="preserve">       Conny</w:t>
      </w:r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Klassen</w:t>
      </w:r>
    </w:p>
    <w:p>
      <w:pPr>
        <w:pStyle w:val="Normal"/>
        <w:ind w:firstLine="1446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Prop  Master          </w:t>
      </w:r>
      <w:r>
        <w:rPr>
          <w:rFonts w:cs="Arial;ＭＳ Ｐゴシック" w:ascii="Arial;ＭＳ Ｐゴシック" w:hAnsi="Arial;ＭＳ Ｐゴシック"/>
          <w:b/>
          <w:bCs/>
          <w:sz w:val="24"/>
        </w:rPr>
        <w:t>Adrian Fehr</w:t>
      </w:r>
    </w:p>
    <w:p>
      <w:pPr>
        <w:pStyle w:val="Normal"/>
        <w:ind w:firstLine="964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Costume Designer         Kerry Weinrauch</w:t>
      </w:r>
    </w:p>
    <w:p>
      <w:pPr>
        <w:pStyle w:val="Normal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Assistant Costume Designer       Tanya Lipke</w:t>
      </w:r>
    </w:p>
    <w:p>
      <w:pPr>
        <w:pStyle w:val="Normal"/>
        <w:ind w:firstLine="964"/>
        <w:rPr>
          <w:rFonts w:ascii="Arial;ＭＳ Ｐゴシック" w:hAnsi="Arial;ＭＳ Ｐゴシック" w:cs="Arial;ＭＳ Ｐゴシック"/>
          <w:b/>
          <w:b/>
          <w:bCs/>
          <w:sz w:val="24"/>
          <w:lang w:val="en-GB"/>
        </w:rPr>
      </w:pPr>
      <w:r>
        <w:rPr>
          <w:rFonts w:cs="Arial;ＭＳ Ｐゴシック" w:ascii="Arial;ＭＳ Ｐゴシック" w:hAnsi="Arial;ＭＳ Ｐゴシック"/>
          <w:b/>
          <w:bCs/>
          <w:sz w:val="24"/>
          <w:lang w:val="en-GB"/>
        </w:rPr>
        <w:t>Stills Photographer        Dianne Whelan</w:t>
      </w:r>
    </w:p>
    <w:p>
      <w:pPr>
        <w:pStyle w:val="Normal"/>
        <w:ind w:firstLine="964"/>
        <w:rPr>
          <w:rFonts w:ascii="Arial;ＭＳ Ｐゴシック" w:hAnsi="Arial;ＭＳ Ｐゴシック" w:cs="Arial;ＭＳ Ｐゴシック"/>
          <w:b/>
          <w:b/>
          <w:bCs/>
          <w:sz w:val="24"/>
          <w:lang w:val="en-GB"/>
        </w:rPr>
      </w:pPr>
      <w:r>
        <w:rPr>
          <w:rFonts w:cs="Arial;ＭＳ Ｐゴシック" w:ascii="Arial;ＭＳ Ｐゴシック" w:hAnsi="Arial;ＭＳ Ｐゴシック"/>
          <w:b/>
          <w:bCs/>
          <w:sz w:val="24"/>
          <w:lang w:val="en-GB"/>
        </w:rPr>
        <w:t>Key Hair /Make-up         Lisa Waddell</w:t>
      </w:r>
    </w:p>
    <w:p>
      <w:pPr>
        <w:pStyle w:val="Normal"/>
        <w:ind w:firstLine="964"/>
        <w:rPr>
          <w:rFonts w:ascii="Arial;ＭＳ Ｐゴシック" w:hAnsi="Arial;ＭＳ Ｐゴシック" w:cs="Arial;ＭＳ Ｐゴシック"/>
          <w:b/>
          <w:b/>
          <w:bCs/>
          <w:sz w:val="24"/>
          <w:lang w:val="en-GB"/>
        </w:rPr>
      </w:pPr>
      <w:r>
        <w:rPr>
          <w:rFonts w:cs="Arial;ＭＳ Ｐゴシック" w:ascii="Arial;ＭＳ Ｐゴシック" w:hAnsi="Arial;ＭＳ Ｐゴシック"/>
          <w:b/>
          <w:bCs/>
          <w:sz w:val="24"/>
          <w:lang w:val="en-GB"/>
        </w:rPr>
        <w:t xml:space="preserve">Additional Make-up </w:t>
        <w:tab/>
        <w:t xml:space="preserve">      Christina Furuya</w:t>
      </w:r>
    </w:p>
    <w:p>
      <w:pPr>
        <w:pStyle w:val="Normal"/>
        <w:ind w:firstLine="964"/>
        <w:rPr>
          <w:rFonts w:ascii="Arial;ＭＳ Ｐゴシック" w:hAnsi="Arial;ＭＳ Ｐゴシック" w:cs="Arial;ＭＳ Ｐゴシック"/>
          <w:b/>
          <w:b/>
          <w:bCs/>
          <w:sz w:val="24"/>
          <w:lang w:val="en-GB"/>
        </w:rPr>
      </w:pPr>
      <w:r>
        <w:rPr>
          <w:rFonts w:eastAsia="Arial;ＭＳ Ｐゴシック" w:cs="Arial;ＭＳ Ｐゴシック" w:ascii="Arial;ＭＳ Ｐゴシック" w:hAnsi="Arial;ＭＳ Ｐゴシック"/>
          <w:b/>
          <w:bCs/>
          <w:sz w:val="24"/>
          <w:lang w:val="en-GB"/>
        </w:rPr>
        <w:t xml:space="preserve">                          </w:t>
      </w:r>
      <w:r>
        <w:rPr>
          <w:rFonts w:cs="Arial;ＭＳ Ｐゴシック" w:ascii="Arial;ＭＳ Ｐゴシック" w:hAnsi="Arial;ＭＳ Ｐゴシック"/>
          <w:b/>
          <w:bCs/>
          <w:sz w:val="24"/>
          <w:lang w:val="en-GB"/>
        </w:rPr>
        <w:t>Tracy Lai</w:t>
      </w:r>
    </w:p>
    <w:p>
      <w:pPr>
        <w:pStyle w:val="Normal"/>
        <w:ind w:firstLine="964"/>
        <w:rPr>
          <w:rFonts w:ascii="Arial;ＭＳ Ｐゴシック" w:hAnsi="Arial;ＭＳ Ｐゴシック" w:cs="Arial;ＭＳ Ｐゴシック"/>
          <w:b/>
          <w:b/>
          <w:bCs/>
          <w:sz w:val="24"/>
          <w:lang w:val="en-GB"/>
        </w:rPr>
      </w:pPr>
      <w:r>
        <w:rPr>
          <w:rFonts w:cs="Arial;ＭＳ Ｐゴシック" w:ascii="Arial;ＭＳ Ｐゴシック" w:hAnsi="Arial;ＭＳ Ｐゴシック"/>
          <w:b/>
          <w:bCs/>
          <w:sz w:val="24"/>
          <w:lang w:val="en-GB"/>
        </w:rPr>
        <w:t>Additional Hair            Trina Rosell</w:t>
      </w:r>
    </w:p>
    <w:p>
      <w:pPr>
        <w:pStyle w:val="Normal"/>
        <w:ind w:firstLine="964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Cater</w:t>
      </w:r>
      <w:ins w:id="194" w:author="Monster" w:date="2005-01-11T09:2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er/craft service</w:t>
        </w:r>
      </w:ins>
      <w:del w:id="195" w:author="Monster" w:date="2005-01-11T09:2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ing</w:delText>
        </w:r>
      </w:del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    </w:t>
      </w:r>
      <w:r>
        <w:rPr>
          <w:rFonts w:cs="Arial;ＭＳ Ｐゴシック" w:ascii="Arial;ＭＳ Ｐゴシック" w:hAnsi="Arial;ＭＳ Ｐゴシック"/>
          <w:b/>
          <w:bCs/>
          <w:sz w:val="24"/>
        </w:rPr>
        <w:t>Anne Fotheringham</w:t>
      </w:r>
    </w:p>
    <w:p>
      <w:pPr>
        <w:pStyle w:val="Normal"/>
        <w:ind w:firstLine="1446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196" w:author="Monster" w:date="2005-01-11T09:48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Dialogue coach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    </w:t>
      </w:r>
      <w:ins w:id="197" w:author="Monster" w:date="2005-01-11T09:48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Margaret Cheung</w:t>
        </w:r>
      </w:ins>
    </w:p>
    <w:p>
      <w:pPr>
        <w:pStyle w:val="Normal"/>
        <w:ind w:firstLine="1446"/>
        <w:rPr/>
      </w:pPr>
      <w:ins w:id="198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Sound Designer</w:t>
        </w:r>
      </w:ins>
      <w:ins w:id="199" w:author="Monster" w:date="2005-01-11T09:51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 xml:space="preserve">  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 </w:t>
      </w:r>
      <w:ins w:id="200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Kevin Hamilton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, </w:t>
      </w:r>
      <w:ins w:id="201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Fresh Air Au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>dio</w:t>
      </w:r>
    </w:p>
    <w:p>
      <w:pPr>
        <w:pStyle w:val="Normal"/>
        <w:ind w:firstLine="723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Online Editor/Colourist       Romald Geoffery</w:t>
      </w:r>
    </w:p>
    <w:p>
      <w:pPr>
        <w:pStyle w:val="Normal"/>
        <w:ind w:left="4100" w:hanging="2168"/>
        <w:rPr>
          <w:ins w:id="206" w:author="Monster" w:date="2005-01-11T09:46:00Z"/>
        </w:rPr>
      </w:pPr>
      <w:ins w:id="202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Animation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     </w:t>
      </w:r>
      <w:ins w:id="203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Malka Stein</w:t>
          <w:br/>
          <w:t>Daniel Simpson</w:t>
          <w:br/>
          <w:t xml:space="preserve">Mike 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>W</w:t>
      </w:r>
      <w:ins w:id="204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ilson</w:t>
          <w:br/>
          <w:t>Jamie Stark</w:t>
        </w:r>
      </w:ins>
      <w:ins w:id="205" w:author="Monster" w:date="2005-01-11T09:46:00Z">
        <w:r>
          <w:rPr/>
          <w:t xml:space="preserve"> </w:t>
        </w:r>
      </w:ins>
    </w:p>
    <w:p>
      <w:pPr>
        <w:pStyle w:val="Normal"/>
        <w:ind w:firstLine="4077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207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(</w:t>
        </w:r>
      </w:ins>
      <w:ins w:id="208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Dumpster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</w:t>
      </w:r>
      <w:ins w:id="209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Animation</w:t>
        </w:r>
      </w:ins>
      <w:ins w:id="210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)</w:t>
        </w:r>
      </w:ins>
    </w:p>
    <w:p>
      <w:pPr>
        <w:pStyle w:val="Normal"/>
        <w:ind w:firstLine="1446"/>
        <w:rPr>
          <w:rFonts w:ascii="Arial;ＭＳ Ｐゴシック" w:hAnsi="Arial;ＭＳ Ｐゴシック" w:cs="Arial;ＭＳ Ｐゴシック"/>
          <w:b/>
          <w:b/>
          <w:bCs/>
          <w:sz w:val="24"/>
          <w:lang w:val="en-GB"/>
        </w:rPr>
      </w:pPr>
      <w:r>
        <w:rPr>
          <w:rFonts w:cs="Arial;ＭＳ Ｐゴシック" w:ascii="Arial;ＭＳ Ｐゴシック" w:hAnsi="Arial;ＭＳ Ｐゴシック"/>
          <w:b/>
          <w:bCs/>
          <w:sz w:val="24"/>
          <w:lang w:val="en-GB"/>
        </w:rPr>
        <w:t>Assistant Editors      Matt Sikka</w:t>
      </w:r>
    </w:p>
    <w:p>
      <w:pPr>
        <w:pStyle w:val="Normal"/>
        <w:rPr>
          <w:rFonts w:ascii="Arial;ＭＳ Ｐゴシック" w:hAnsi="Arial;ＭＳ Ｐゴシック" w:cs="Arial;ＭＳ Ｐゴシック"/>
          <w:b/>
          <w:b/>
          <w:bCs/>
          <w:sz w:val="24"/>
          <w:lang w:val="en-GB"/>
        </w:rPr>
      </w:pPr>
      <w:r>
        <w:rPr>
          <w:rFonts w:eastAsia="Arial;ＭＳ Ｐゴシック" w:cs="Arial;ＭＳ Ｐゴシック" w:ascii="Arial;ＭＳ Ｐゴシック" w:hAnsi="Arial;ＭＳ Ｐゴシック"/>
          <w:b/>
          <w:bCs/>
          <w:sz w:val="24"/>
          <w:lang w:val="en-GB"/>
        </w:rPr>
        <w:t xml:space="preserve">                                  </w:t>
      </w:r>
      <w:r>
        <w:rPr>
          <w:rFonts w:cs="Arial;ＭＳ Ｐゴシック" w:ascii="Arial;ＭＳ Ｐゴシック" w:hAnsi="Arial;ＭＳ Ｐゴシック"/>
          <w:b/>
          <w:bCs/>
          <w:sz w:val="24"/>
          <w:lang w:val="en-GB"/>
        </w:rPr>
        <w:t>Duncan Riss</w:t>
        <w:tab/>
      </w:r>
    </w:p>
    <w:p>
      <w:pPr>
        <w:pStyle w:val="Normal"/>
        <w:ind w:firstLine="1205"/>
        <w:rPr>
          <w:rFonts w:ascii="Arial;ＭＳ Ｐゴシック" w:hAnsi="Arial;ＭＳ Ｐゴシック" w:cs="Arial;ＭＳ Ｐゴシック"/>
          <w:b/>
          <w:b/>
          <w:bCs/>
          <w:sz w:val="24"/>
          <w:lang w:val="en-GB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Director</w:t>
      </w:r>
      <w:r>
        <w:rPr>
          <w:rFonts w:cs="Arial;ＭＳ Ｐゴシック" w:ascii="Arial;ＭＳ Ｐゴシック" w:hAnsi="Arial;ＭＳ Ｐゴシック"/>
          <w:b/>
          <w:bCs/>
          <w:sz w:val="24"/>
        </w:rPr>
        <w:t>’</w:t>
      </w:r>
      <w:r>
        <w:rPr>
          <w:rFonts w:cs="Arial;ＭＳ Ｐゴシック" w:ascii="Arial;ＭＳ Ｐゴシック" w:hAnsi="Arial;ＭＳ Ｐゴシック"/>
          <w:b/>
          <w:bCs/>
          <w:sz w:val="24"/>
        </w:rPr>
        <w:t>s</w:t>
      </w:r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Assistan</w:t>
      </w:r>
      <w:r>
        <w:rPr>
          <w:rFonts w:cs="Arial;ＭＳ Ｐゴシック" w:ascii="Arial;ＭＳ Ｐゴシック" w:hAnsi="Arial;ＭＳ Ｐゴシック"/>
          <w:b/>
          <w:bCs/>
          <w:sz w:val="24"/>
        </w:rPr>
        <w:t>t</w:t>
      </w:r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  </w:t>
      </w:r>
      <w:r>
        <w:rPr>
          <w:rFonts w:cs="Arial;ＭＳ Ｐゴシック" w:ascii="Arial;ＭＳ Ｐゴシック" w:hAnsi="Arial;ＭＳ Ｐゴシック"/>
          <w:b/>
          <w:bCs/>
          <w:sz w:val="24"/>
          <w:lang w:val="en-GB"/>
        </w:rPr>
        <w:t>Deborah Stocks</w:t>
      </w:r>
    </w:p>
    <w:p>
      <w:pPr>
        <w:pStyle w:val="Normal"/>
        <w:ind w:firstLine="2402"/>
        <w:rPr/>
      </w:pPr>
      <w:ins w:id="211" w:author="Monster" w:date="2005-01-11T09:4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Security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     </w:t>
      </w:r>
      <w:r>
        <w:rPr>
          <w:rFonts w:cs="Arial;ＭＳ Ｐゴシック" w:ascii="Arial;ＭＳ Ｐゴシック" w:hAnsi="Arial;ＭＳ Ｐゴシック"/>
          <w:b/>
          <w:bCs/>
          <w:color w:val="000000"/>
          <w:sz w:val="24"/>
        </w:rPr>
        <w:t>Joe Fairbanks</w:t>
      </w:r>
    </w:p>
    <w:p>
      <w:pPr>
        <w:pStyle w:val="Normal"/>
        <w:ind w:firstLine="4077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color w:val="000000"/>
          <w:sz w:val="24"/>
        </w:rPr>
        <w:t>Garry Little</w:t>
      </w:r>
    </w:p>
    <w:p>
      <w:pPr>
        <w:pStyle w:val="Style7"/>
        <w:ind w:firstLine="964"/>
        <w:rPr>
          <w:bCs w:val="false"/>
          <w:color w:val="000000"/>
        </w:rPr>
      </w:pPr>
      <w:r>
        <w:rPr/>
        <w:t xml:space="preserve">Production Assistants     </w:t>
      </w:r>
      <w:r>
        <w:rPr>
          <w:bCs w:val="false"/>
          <w:color w:val="000000"/>
        </w:rPr>
        <w:t>Christena Zatylny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Arial;ＭＳ Ｐゴシック" w:cs="Arial;ＭＳ Ｐゴシック" w:ascii="Arial;ＭＳ Ｐゴシック" w:hAnsi="Arial;ＭＳ Ｐゴシック"/>
          <w:b/>
          <w:sz w:val="24"/>
        </w:rPr>
        <w:t xml:space="preserve">         </w:t>
      </w:r>
      <w:r>
        <w:rPr>
          <w:rFonts w:cs="Arial;ＭＳ Ｐゴシック" w:ascii="Arial;ＭＳ Ｐゴシック" w:hAnsi="Arial;ＭＳ Ｐゴシック"/>
          <w:b/>
          <w:sz w:val="24"/>
        </w:rPr>
        <w:t>Daryl Adam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/>
          </w:tcPr>
          <w:p>
            <w:pPr>
              <w:pStyle w:val="Heading4"/>
              <w:ind w:firstLine="4077"/>
              <w:rPr>
                <w:rFonts w:ascii="Arial;ＭＳ Ｐゴシック" w:hAnsi="Arial;ＭＳ Ｐゴシック" w:cs="Arial;ＭＳ Ｐゴシック"/>
                <w:lang w:eastAsia="ja-JP"/>
                <w:del w:id="212" w:author="DESIREE LIM" w:date="2005-01-12T06:00:00Z"/>
              </w:rPr>
            </w:pPr>
            <w:r>
              <w:rPr>
                <w:rFonts w:cs="Arial;ＭＳ Ｐゴシック" w:ascii="Arial;ＭＳ Ｐゴシック" w:hAnsi="Arial;ＭＳ Ｐゴシック"/>
              </w:rPr>
              <w:t>Shawn Ross</w:t>
            </w:r>
          </w:p>
          <w:p>
            <w:pPr>
              <w:pStyle w:val="Heading4"/>
              <w:keepNext w:val="true"/>
              <w:widowControl/>
              <w:bidi w:val="0"/>
              <w:ind w:firstLine="4077"/>
              <w:jc w:val="left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  <w:ins w:id="214" w:author="Monster" w:date="2005-01-11T09:52:00Z"/>
              </w:rPr>
            </w:pPr>
            <w:del w:id="213" w:author="DESIREE LIM" w:date="2005-01-12T06:00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delText>(***on line editor? Colourist?)</w:delText>
              </w:r>
            </w:del>
          </w:p>
          <w:p>
            <w:pPr>
              <w:pStyle w:val="Normal"/>
              <w:jc w:val="center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  <w:ins w:id="216" w:author="Monster" w:date="2005-01-11T09:52:00Z"/>
              </w:rPr>
            </w:pPr>
            <w:del w:id="215" w:author="DESIREE LIM" w:date="2005-01-12T06:00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delText>(**does Simon Kendall has any musicians worked on the music score</w:delText>
              </w:r>
            </w:del>
          </w:p>
          <w:p>
            <w:pPr>
              <w:pStyle w:val="Normal"/>
              <w:rPr>
                <w:ins w:id="220" w:author="Monster" w:date="2005-01-11T09:53:00Z"/>
              </w:rPr>
            </w:pPr>
            <w:ins w:id="217" w:author="Monster" w:date="2005-01-11T09:52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t>Close</w:t>
              </w:r>
            </w:ins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d</w:t>
            </w:r>
            <w:ins w:id="218" w:author="Monster" w:date="2005-01-11T09:53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t xml:space="preserve"> Captioning provided by </w:t>
              </w:r>
            </w:ins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 xml:space="preserve">    </w:t>
            </w:r>
            <w:ins w:id="219" w:author="Monster" w:date="2005-01-11T09:53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t>Line 21 Media Services, Vancouver</w:t>
              </w:r>
            </w:ins>
          </w:p>
          <w:p>
            <w:pPr>
              <w:pStyle w:val="Normal"/>
              <w:jc w:val="center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  <w:ins w:id="222" w:author="Monster" w:date="2005-01-11T09:53:00Z"/>
              </w:rPr>
            </w:pPr>
            <w:ins w:id="221" w:author="Monster" w:date="2005-01-11T09:53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</w:r>
            </w:ins>
          </w:p>
          <w:p>
            <w:pPr>
              <w:pStyle w:val="Normal"/>
              <w:ind w:firstLine="964"/>
              <w:rPr>
                <w:ins w:id="225" w:author="Monster" w:date="2005-01-11T09:54:00Z"/>
              </w:rPr>
            </w:pPr>
            <w:ins w:id="223" w:author="Monster" w:date="2005-01-11T09:53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t xml:space="preserve">Insurance provided by </w:t>
              </w:r>
            </w:ins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 xml:space="preserve">     </w:t>
            </w:r>
            <w:ins w:id="224" w:author="Monster" w:date="2005-01-11T09:54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t>Unionville Insurance</w:t>
              </w:r>
            </w:ins>
          </w:p>
          <w:p>
            <w:pPr>
              <w:pStyle w:val="Normal"/>
              <w:jc w:val="center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  <w:ins w:id="227" w:author="Monster" w:date="2005-01-11T09:54:00Z"/>
              </w:rPr>
            </w:pPr>
            <w:ins w:id="226" w:author="Monster" w:date="2005-01-11T09:54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</w:r>
            </w:ins>
          </w:p>
          <w:p>
            <w:pPr>
              <w:pStyle w:val="Normal"/>
              <w:ind w:firstLine="1205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  <w:ins w:id="229" w:author="Monster" w:date="2005-01-11T09:55:00Z"/>
              </w:rPr>
            </w:pPr>
            <w:ins w:id="228" w:author="Monster" w:date="2005-01-11T09:54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t xml:space="preserve">Script Clearance by </w:t>
              </w:r>
            </w:ins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 xml:space="preserve">     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The Research House Clearance Services Inc.</w:t>
            </w:r>
          </w:p>
          <w:p>
            <w:pPr>
              <w:pStyle w:val="Normal"/>
              <w:jc w:val="center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  <w:ins w:id="231" w:author="Monster" w:date="2005-01-11T09:55:00Z"/>
              </w:rPr>
            </w:pPr>
            <w:ins w:id="230" w:author="Monster" w:date="2005-01-11T09:55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</w:r>
            </w:ins>
          </w:p>
          <w:p>
            <w:pPr>
              <w:pStyle w:val="Normal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</w:rPr>
            </w:pPr>
            <w:ins w:id="232" w:author="Monster" w:date="2005-01-11T09:55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t xml:space="preserve">Grip/Electric gear provided by </w:t>
              </w:r>
            </w:ins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 xml:space="preserve">      </w:t>
            </w:r>
            <w:ins w:id="233" w:author="Monster" w:date="2005-01-11T09:55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t>PS Production Services</w:t>
              </w:r>
            </w:ins>
          </w:p>
          <w:p>
            <w:pPr>
              <w:pStyle w:val="Normal"/>
              <w:ind w:firstLine="1687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  <w:ins w:id="234" w:author="Monster" w:date="2005-01-11T09:55:00Z"/>
              </w:rPr>
            </w:pP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 xml:space="preserve">Genie Lift from 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 xml:space="preserve">      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Production Equipment Rentals</w:t>
            </w:r>
          </w:p>
          <w:p>
            <w:pPr>
              <w:pStyle w:val="Heading6"/>
              <w:ind w:firstLine="964"/>
              <w:rPr>
                <w:ins w:id="237" w:author="Monster" w:date="2005-01-11T09:55:00Z"/>
              </w:rPr>
            </w:pPr>
            <w:ins w:id="235" w:author="Monster" w:date="2005-01-11T09:55:00Z">
              <w:r>
                <w:rPr/>
                <w:t xml:space="preserve">Cameras provided by </w:t>
              </w:r>
            </w:ins>
            <w:r>
              <w:rPr/>
              <w:t xml:space="preserve">      </w:t>
            </w:r>
            <w:ins w:id="236" w:author="Monster" w:date="2005-01-11T09:55:00Z">
              <w:r>
                <w:rPr/>
                <w:t>Lorne Lapham Sales &amp; Rentals</w:t>
              </w:r>
            </w:ins>
          </w:p>
          <w:p>
            <w:pPr>
              <w:pStyle w:val="Normal"/>
              <w:ind w:firstLine="723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</w:rPr>
            </w:pPr>
            <w:ins w:id="238" w:author="Monster" w:date="2005-01-11T09:57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t xml:space="preserve">Tape Stock provided by </w:t>
              </w:r>
            </w:ins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 xml:space="preserve">      </w:t>
            </w:r>
            <w:ins w:id="239" w:author="Monster" w:date="2005-01-11T09:57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t>The Tape House</w:t>
              </w:r>
            </w:ins>
          </w:p>
          <w:p>
            <w:pPr>
              <w:pStyle w:val="Heading6"/>
              <w:rPr>
                <w:del w:id="241" w:author="Monster" w:date="2005-01-11T10:01:00Z"/>
              </w:rPr>
            </w:pPr>
            <w:r>
              <w:rPr/>
              <w:t xml:space="preserve">Online editing services provided by  Super Suite Video Productions </w:t>
            </w:r>
            <w:del w:id="240" w:author="Monster" w:date="2005-01-11T10:01:00Z">
              <w:r>
                <w:rPr/>
                <w:delText>Thank you to the Extras</w:delText>
              </w:r>
            </w:del>
          </w:p>
          <w:p>
            <w:pPr>
              <w:pStyle w:val="Heading6"/>
              <w:rPr>
                <w:del w:id="243" w:author="Monster" w:date="2005-01-11T09:58:00Z"/>
              </w:rPr>
            </w:pPr>
            <w:del w:id="242" w:author="Monster" w:date="2005-01-11T09:58:00Z">
              <w:r>
                <w:rPr/>
                <w:delText>Charmian Leong</w:delText>
              </w:r>
            </w:del>
          </w:p>
          <w:p>
            <w:pPr>
              <w:pStyle w:val="HTML1"/>
              <w:jc w:val="center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  <w:del w:id="245" w:author="Monster" w:date="2005-01-11T09:58:00Z"/>
              </w:rPr>
            </w:pPr>
            <w:del w:id="244" w:author="Monster" w:date="2005-01-11T09:58:00Z">
              <w:r>
                <w:rPr>
                  <w:rStyle w:val="HTML"/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delText>Karen Guzman-McBride</w:delText>
              </w:r>
            </w:del>
          </w:p>
          <w:p>
            <w:pPr>
              <w:pStyle w:val="Heading6"/>
              <w:jc w:val="center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</w:rPr>
            </w:pPr>
            <w:del w:id="246" w:author="Monster" w:date="2005-01-11T09:58:00Z">
              <w:r>
                <w:rPr>
                  <w:rFonts w:cs="Arial;ＭＳ Ｐゴシック" w:ascii="Arial;ＭＳ Ｐゴシック" w:hAnsi="Arial;ＭＳ Ｐゴシック"/>
                  <w:b/>
                  <w:color w:val="000000"/>
                  <w:sz w:val="24"/>
                </w:rPr>
                <w:delText>Patricia MacDiarmid</w:delText>
              </w:r>
            </w:del>
          </w:p>
          <w:p>
            <w:pPr>
              <w:pStyle w:val="Normal"/>
              <w:jc w:val="center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</w:rPr>
            </w:pP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</w:rPr>
            </w:pP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</w:rPr>
            </w:pP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“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Running Away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”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 xml:space="preserve">                                   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“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Don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’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t Apologize</w:t>
            </w: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>”</w:t>
            </w:r>
          </w:p>
          <w:p>
            <w:pPr>
              <w:pStyle w:val="HTML1"/>
              <w:ind w:left="5985" w:hanging="5985"/>
              <w:rPr>
                <w:rFonts w:ascii="Arial;ＭＳ Ｐゴシック" w:hAnsi="Arial;ＭＳ Ｐゴシック" w:cs="Arial;ＭＳ Ｐゴシック"/>
                <w:b/>
                <w:b/>
                <w:sz w:val="24"/>
              </w:rPr>
            </w:pPr>
            <w:r>
              <w:rPr>
                <w:rFonts w:cs="Arial;ＭＳ Ｐゴシック" w:ascii="Arial;ＭＳ Ｐゴシック" w:hAnsi="Arial;ＭＳ Ｐゴシック"/>
                <w:b/>
                <w:sz w:val="24"/>
              </w:rPr>
              <w:t xml:space="preserve">Written and performed by Kevin Hamilton          Written by </w:t>
            </w:r>
            <w:r>
              <w:rPr>
                <w:rFonts w:cs="Arial;ＭＳ Ｐゴシック" w:ascii="Arial;ＭＳ Ｐゴシック" w:hAnsi="Arial;ＭＳ Ｐゴシック"/>
                <w:b/>
                <w:sz w:val="24"/>
              </w:rPr>
              <w:t>Yvette Narlock and</w:t>
            </w:r>
            <w:r>
              <w:rPr>
                <w:rFonts w:cs="Arial;ＭＳ Ｐゴシック" w:ascii="Arial;ＭＳ Ｐゴシック" w:hAnsi="Arial;ＭＳ Ｐゴシック"/>
                <w:b/>
                <w:sz w:val="24"/>
              </w:rPr>
              <w:t xml:space="preserve"> </w:t>
            </w:r>
            <w:r>
              <w:rPr>
                <w:rFonts w:cs="Arial;ＭＳ Ｐゴシック" w:ascii="Arial;ＭＳ Ｐゴシック" w:hAnsi="Arial;ＭＳ Ｐゴシック"/>
                <w:b/>
                <w:sz w:val="24"/>
              </w:rPr>
              <w:t>Chin Injeti</w:t>
            </w:r>
            <w:r>
              <w:rPr>
                <w:rFonts w:cs="Arial;ＭＳ Ｐゴシック" w:ascii="Arial;ＭＳ Ｐゴシック" w:hAnsi="Arial;ＭＳ Ｐゴシック"/>
                <w:b/>
                <w:sz w:val="24"/>
              </w:rPr>
              <w:t xml:space="preserve"> </w:t>
            </w:r>
          </w:p>
          <w:p>
            <w:pPr>
              <w:pStyle w:val="HTML1"/>
              <w:ind w:left="5985" w:hanging="5985"/>
              <w:rPr>
                <w:rFonts w:ascii="Arial;ＭＳ Ｐゴシック" w:hAnsi="Arial;ＭＳ Ｐゴシック" w:cs="Arial;ＭＳ Ｐゴシック"/>
                <w:b/>
                <w:b/>
                <w:sz w:val="24"/>
              </w:rPr>
            </w:pP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  <w:t xml:space="preserve">© 2004                                           </w:t>
            </w:r>
            <w:r>
              <w:rPr>
                <w:rFonts w:cs="Arial;ＭＳ Ｐゴシック" w:ascii="Arial;ＭＳ Ｐゴシック" w:hAnsi="Arial;ＭＳ Ｐゴシック"/>
                <w:b/>
                <w:sz w:val="24"/>
              </w:rPr>
              <w:t>Performed by Yve Adam</w:t>
            </w:r>
          </w:p>
          <w:p>
            <w:pPr>
              <w:pStyle w:val="HTML1"/>
              <w:ind w:firstLine="5742"/>
              <w:rPr/>
            </w:pPr>
            <w:r>
              <w:rPr>
                <w:rFonts w:cs="Arial;ＭＳ Ｐゴシック" w:ascii="Arial;ＭＳ Ｐゴシック" w:hAnsi="Arial;ＭＳ Ｐゴシック"/>
                <w:b/>
                <w:sz w:val="24"/>
              </w:rPr>
              <w:t xml:space="preserve">Licensed Courtesy of </w:t>
            </w:r>
            <w:r>
              <w:rPr>
                <w:rFonts w:cs="Arial;ＭＳ Ｐゴシック" w:ascii="Arial;ＭＳ Ｐゴシック" w:hAnsi="Arial;ＭＳ Ｐゴシック"/>
                <w:b/>
                <w:sz w:val="24"/>
              </w:rPr>
              <w:t>Chrysalis Publishing</w:t>
            </w:r>
          </w:p>
          <w:p>
            <w:pPr>
              <w:pStyle w:val="HTML1"/>
              <w:ind w:left="5985" w:hanging="5985"/>
              <w:rPr>
                <w:rFonts w:ascii="Arial;ＭＳ Ｐゴシック" w:hAnsi="Arial;ＭＳ Ｐゴシック" w:cs="Arial;ＭＳ Ｐゴシック"/>
                <w:b/>
                <w:b/>
                <w:sz w:val="24"/>
              </w:rPr>
            </w:pPr>
            <w:r>
              <w:rPr>
                <w:rFonts w:cs="Arial;ＭＳ Ｐゴシック" w:ascii="Arial;ＭＳ Ｐゴシック" w:hAnsi="Arial;ＭＳ Ｐゴシック"/>
                <w:b/>
                <w:sz w:val="24"/>
              </w:rPr>
            </w:r>
          </w:p>
          <w:p>
            <w:pPr>
              <w:pStyle w:val="HTML1"/>
              <w:ind w:left="5985" w:hanging="5985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</w:rPr>
            </w:pP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Arial;ＭＳ Ｐゴシック" w:hAnsi="Arial;ＭＳ Ｐゴシック" w:cs="Arial;ＭＳ Ｐゴシック"/>
                <w:b/>
                <w:b/>
                <w:color w:val="000000"/>
                <w:sz w:val="24"/>
              </w:rPr>
            </w:pPr>
            <w:r>
              <w:rPr>
                <w:rFonts w:cs="Arial;ＭＳ Ｐゴシック" w:ascii="Arial;ＭＳ Ｐゴシック" w:hAnsi="Arial;ＭＳ Ｐゴシック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Special Thanks to</w:t>
      </w:r>
    </w:p>
    <w:p>
      <w:pPr>
        <w:pStyle w:val="Normal"/>
        <w:rPr>
          <w:rFonts w:ascii="Arial;ＭＳ Ｐゴシック" w:hAnsi="Arial;ＭＳ Ｐゴシック" w:cs="Arial;ＭＳ Ｐゴシック"/>
          <w:b/>
          <w:b/>
          <w:bCs/>
          <w:sz w:val="24"/>
          <w:ins w:id="248" w:author="Monster" w:date="2005-01-11T09:54:00Z"/>
        </w:rPr>
      </w:pPr>
      <w:ins w:id="247" w:author="Monster" w:date="2005-01-11T09:54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249" w:author="DESIREE LIM" w:date="2005-01-12T06:0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Alison Dunn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53" w:author="Monster" w:date="2005-01-11T09:27:00Z"/>
        </w:rPr>
      </w:pPr>
      <w:ins w:id="250" w:author="Monster" w:date="2005-01-11T09:5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Andrew William</w:t>
        </w:r>
      </w:ins>
      <w:ins w:id="251" w:author="Monster" w:date="2005-01-11T09:54:00Z">
        <w:r>
          <w:rPr>
            <w:rFonts w:cs="Arial;ＭＳ Ｐゴシック" w:ascii="Arial;ＭＳ Ｐゴシック" w:hAnsi="Arial;ＭＳ Ｐゴシック"/>
            <w:b/>
            <w:bCs/>
            <w:color w:val="000000"/>
            <w:sz w:val="24"/>
          </w:rPr>
          <w:t>s</w:t>
        </w:r>
      </w:ins>
      <w:r>
        <w:rPr>
          <w:rFonts w:cs="Arial;ＭＳ Ｐゴシック" w:ascii="Arial;ＭＳ Ｐゴシック" w:hAnsi="Arial;ＭＳ Ｐゴシック"/>
          <w:b/>
          <w:bCs/>
          <w:color w:val="000000"/>
          <w:sz w:val="24"/>
        </w:rPr>
        <w:t>on</w:t>
      </w:r>
      <w:r>
        <w:rPr>
          <w:rFonts w:cs="Arial;ＭＳ Ｐゴシック" w:ascii="Arial;ＭＳ Ｐゴシック" w:hAnsi="Arial;ＭＳ Ｐゴシック"/>
          <w:b/>
          <w:bCs/>
          <w:color w:val="000000"/>
          <w:sz w:val="24"/>
        </w:rPr>
        <w:t xml:space="preserve">, </w:t>
      </w:r>
      <w:ins w:id="252" w:author="Monster" w:date="2005-01-11T09:5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CFTPA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54" w:author="DESIREE LIM" w:date="2005-01-12T06:03:00Z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Arsenal Press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56" w:author="DESIREE LIM" w:date="2005-01-12T06:05:00Z"/>
        </w:rPr>
      </w:pPr>
      <w:ins w:id="255" w:author="DESIREE LIM" w:date="2005-01-12T06:0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Athena Wong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257" w:author="DESIREE LIM" w:date="2005-01-12T06:05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Brenton Spencer</w:t>
        </w:r>
      </w:ins>
    </w:p>
    <w:p>
      <w:pPr>
        <w:pStyle w:val="Heading2"/>
        <w:jc w:val="center"/>
        <w:rPr/>
      </w:pPr>
      <w:r>
        <w:rPr/>
        <w:t>Can Am Importique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58" w:author="DESIREE LIM" w:date="2005-01-12T06:02:00Z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Cindy Yip, Eva &amp; Company Wigs Inc.</w:t>
      </w:r>
    </w:p>
    <w:p>
      <w:pPr>
        <w:pStyle w:val="Heading2"/>
        <w:jc w:val="center"/>
        <w:rPr>
          <w:ins w:id="260" w:author="DESIREE LIM" w:date="2005-01-12T06:06:00Z"/>
        </w:rPr>
      </w:pPr>
      <w:ins w:id="259" w:author="DESIREE LIM" w:date="2005-01-12T06:06:00Z">
        <w:r>
          <w:rPr/>
          <w:t>Clark Nikolai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62" w:author="DESIREE LIM" w:date="2005-01-12T06:04:00Z"/>
        </w:rPr>
      </w:pPr>
      <w:ins w:id="261" w:author="DESIREE LIM" w:date="2005-01-12T06:0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Clif Prowse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263" w:author="DESIREE LIM" w:date="2005-01-12T06:0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Corine Buffel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moveTo w:id="264" w:author="DESIREE LIM" w:date="2005-01-12T06:03:00Z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Curve Magazine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66" w:author="DESIREE LIM" w:date="2005-01-12T06:06:00Z"/>
        </w:rPr>
      </w:pPr>
      <w:moveTo w:id="265" w:author="DESIREE LIM" w:date="2005-01-12T06:0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Diane Boehme</w:t>
        </w:r>
      </w:moveTo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68" w:author="DESIREE LIM" w:date="2005-01-12T06:04:00Z"/>
        </w:rPr>
      </w:pPr>
      <w:ins w:id="267" w:author="DESIREE LIM" w:date="2005-01-12T06:0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Dianne Whelan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269" w:author="DESIREE LIM" w:date="2005-01-12T06:0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Erik Paulsson</w:t>
        </w:r>
      </w:ins>
    </w:p>
    <w:p>
      <w:pPr>
        <w:pStyle w:val="Heading2"/>
        <w:jc w:val="center"/>
        <w:rPr>
          <w:ins w:id="270" w:author="DESIREE LIM" w:date="2005-01-12T06:04:00Z"/>
        </w:rPr>
      </w:pPr>
      <w:r>
        <w:rPr/>
        <w:t>Gary Harvey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72" w:author="DESIREE LIM" w:date="2005-01-12T06:06:00Z"/>
        </w:rPr>
      </w:pPr>
      <w:ins w:id="271" w:author="DESIREE LIM" w:date="2005-01-12T06:0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Golden Horse Productions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74" w:author="DESIREE LIM" w:date="2005-01-12T06:06:00Z"/>
        </w:rPr>
      </w:pPr>
      <w:ins w:id="273" w:author="DESIREE LIM" w:date="2005-01-12T06:0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Grace Yuen</w:t>
        </w:r>
      </w:ins>
    </w:p>
    <w:p>
      <w:pPr>
        <w:pStyle w:val="Heading2"/>
        <w:jc w:val="center"/>
        <w:rPr/>
      </w:pPr>
      <w:ins w:id="275" w:author="DESIREE LIM" w:date="2005-01-12T06:06:00Z">
        <w:r>
          <w:rPr/>
          <w:t>Jane Gott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Janine Fuller, Little Sisters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76" w:author="DESIREE LIM" w:date="2005-01-12T06:06:00Z"/>
        </w:rPr>
      </w:pPr>
      <w:r>
        <w:rPr>
          <w:rFonts w:cs="Arial;ＭＳ Ｐゴシック" w:ascii="Arial;ＭＳ Ｐゴシック" w:hAnsi="Arial;ＭＳ Ｐゴシック"/>
          <w:b/>
          <w:bCs/>
          <w:sz w:val="24"/>
          <w:szCs w:val="20"/>
        </w:rPr>
        <w:t xml:space="preserve">Julie Gills, </w:t>
      </w:r>
      <w:r>
        <w:rPr>
          <w:rFonts w:cs="Arial;ＭＳ Ｐゴシック" w:ascii="Arial;ＭＳ Ｐゴシック" w:hAnsi="Arial;ＭＳ Ｐゴシック"/>
          <w:b/>
          <w:bCs/>
          <w:sz w:val="24"/>
          <w:szCs w:val="20"/>
        </w:rPr>
        <w:t>UBCP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79" w:author="Monster" w:date="2005-01-11T10:04:00Z"/>
        </w:rPr>
      </w:pPr>
      <w:ins w:id="277" w:author="DESIREE LIM" w:date="2005-01-12T06:0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Jason Zhang</w:t>
        </w:r>
      </w:ins>
      <w:del w:id="278" w:author="DESIREE LIM" w:date="2005-01-12T06:0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City Of Vancouver</w:delText>
        </w:r>
      </w:del>
    </w:p>
    <w:p>
      <w:pPr>
        <w:pStyle w:val="Heading2"/>
        <w:jc w:val="center"/>
        <w:rPr/>
      </w:pPr>
      <w:r>
        <w:rPr/>
        <w:t xml:space="preserve">Jerry Evan, </w:t>
      </w:r>
      <w:ins w:id="280" w:author="DESIREE LIM" w:date="2005-01-12T06:02:00Z">
        <w:r>
          <w:rPr/>
          <w:t>City Of Vancouver</w:t>
        </w:r>
      </w:ins>
    </w:p>
    <w:p>
      <w:pPr>
        <w:pStyle w:val="Normal"/>
        <w:jc w:val="center"/>
        <w:rPr/>
      </w:pPr>
      <w:r>
        <w:rPr>
          <w:rFonts w:cs="Arial;ＭＳ Ｐゴシック" w:ascii="Arial;ＭＳ Ｐゴシック" w:hAnsi="Arial;ＭＳ Ｐゴシック"/>
          <w:b/>
          <w:bCs/>
          <w:sz w:val="24"/>
          <w:szCs w:val="20"/>
        </w:rPr>
        <w:t>Lesley Brady</w:t>
      </w:r>
      <w:r>
        <w:rPr>
          <w:rFonts w:ascii="Arial;ＭＳ Ｐゴシック" w:hAnsi="Arial;ＭＳ Ｐゴシック" w:cs="Arial;ＭＳ Ｐゴシック"/>
          <w:b/>
          <w:bCs/>
          <w:sz w:val="24"/>
          <w:szCs w:val="20"/>
        </w:rPr>
        <w:t>，</w:t>
      </w:r>
      <w:r>
        <w:rPr>
          <w:rFonts w:cs="Arial;ＭＳ Ｐゴシック" w:ascii="Arial;ＭＳ Ｐゴシック" w:hAnsi="Arial;ＭＳ Ｐゴシック"/>
          <w:b/>
          <w:bCs/>
          <w:sz w:val="24"/>
          <w:szCs w:val="20"/>
        </w:rPr>
        <w:t>UBC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LGTB Community Centre, Vancouver</w:t>
      </w:r>
    </w:p>
    <w:p>
      <w:pPr>
        <w:pStyle w:val="HTML1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81" w:author="DESIREE LIM" w:date="2005-01-12T06:04:00Z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Maiko Bae</w:t>
      </w:r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</w:t>
      </w:r>
      <w:r>
        <w:rPr>
          <w:rFonts w:cs="Arial;ＭＳ Ｐゴシック" w:ascii="Arial;ＭＳ Ｐゴシック" w:hAnsi="Arial;ＭＳ Ｐゴシック"/>
          <w:b/>
          <w:bCs/>
          <w:sz w:val="24"/>
        </w:rPr>
        <w:t>Yamamoto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83" w:author="DESIREE LIM" w:date="2005-01-12T06:04:00Z"/>
        </w:rPr>
      </w:pPr>
      <w:ins w:id="282" w:author="DESIREE LIM" w:date="2005-01-12T06:0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Mary-ann Liu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85" w:author="DESIREE LIM" w:date="2005-01-12T06:04:00Z"/>
        </w:rPr>
      </w:pPr>
      <w:ins w:id="284" w:author="DESIREE LIM" w:date="2005-01-12T06:0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Michael Parker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286" w:author="DESIREE LIM" w:date="2005-01-12T06:0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Michael Williams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br/>
        <w:t>Out Magazine</w:t>
      </w:r>
    </w:p>
    <w:p>
      <w:pPr>
        <w:pStyle w:val="Heading5"/>
        <w:jc w:val="center"/>
        <w:rPr>
          <w:color w:val="000000"/>
        </w:rPr>
      </w:pPr>
      <w:r>
        <w:rPr>
          <w:color w:val="000000"/>
        </w:rPr>
        <w:t>Randy Caine</w:t>
      </w:r>
    </w:p>
    <w:p>
      <w:pPr>
        <w:pStyle w:val="Heading5"/>
        <w:jc w:val="center"/>
        <w:rPr>
          <w:color w:val="000000"/>
        </w:rPr>
      </w:pPr>
      <w:ins w:id="287" w:author="Monster" w:date="2005-01-11T09:27:00Z">
        <w:r>
          <w:rPr>
            <w:color w:val="000000"/>
          </w:rPr>
          <w:t>Rebecca Dipasquale</w:t>
        </w:r>
      </w:ins>
      <w:r>
        <w:rPr>
          <w:color w:val="000000"/>
        </w:rPr>
        <w:t xml:space="preserve"> </w:t>
      </w:r>
    </w:p>
    <w:p>
      <w:pPr>
        <w:pStyle w:val="Heading8"/>
        <w:widowControl w:val="false"/>
        <w:rPr>
          <w:kern w:val="2"/>
          <w:szCs w:val="24"/>
          <w:lang w:val="en-US" w:eastAsia="ja-JP"/>
        </w:rPr>
      </w:pPr>
      <w:r>
        <w:rPr>
          <w:kern w:val="2"/>
          <w:szCs w:val="24"/>
          <w:lang w:val="en-US" w:eastAsia="ja-JP"/>
        </w:rPr>
        <w:t>Second Avenue Studios</w:t>
      </w:r>
    </w:p>
    <w:p>
      <w:pPr>
        <w:pStyle w:val="Heading5"/>
        <w:jc w:val="center"/>
        <w:rPr>
          <w:color w:val="000000"/>
        </w:rPr>
      </w:pPr>
      <w:r>
        <w:rPr>
          <w:color w:val="000000"/>
        </w:rPr>
        <w:t>Saori Yamamoto, Twinkets</w:t>
      </w:r>
      <w:moveFrom w:id="288" w:author="DESIREE LIM" w:date="2005-01-12T06:02:00Z">
        <w:r>
          <w:rPr>
            <w:color w:val="000000"/>
          </w:rPr>
          <w:t>Diane Boehme</w:t>
        </w:r>
      </w:moveFrom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290" w:author="Monster" w:date="2005-01-11T10:02:00Z"/>
        </w:rPr>
      </w:pPr>
      <w:del w:id="289" w:author="Monster" w:date="2005-01-11T10:0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Lorne Lapham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del w:id="291" w:author="Monster" w:date="2005-01-11T10:0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Production Services</w:delText>
        </w:r>
      </w:del>
      <w:del w:id="292" w:author="Monster" w:date="2005-01-11T10:0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 xml:space="preserve"> </w:delText>
          <w:br/>
        </w:r>
      </w:del>
      <w:r>
        <w:rPr>
          <w:rFonts w:cs="Arial;ＭＳ Ｐゴシック" w:ascii="Arial;ＭＳ Ｐゴシック" w:hAnsi="Arial;ＭＳ Ｐゴシック"/>
          <w:b/>
          <w:bCs/>
          <w:sz w:val="24"/>
        </w:rPr>
        <w:t>Scott &amp; Calvin, Banana Leaf Restaurant</w:t>
      </w:r>
    </w:p>
    <w:p>
      <w:pPr>
        <w:pStyle w:val="TextBody"/>
        <w:jc w:val="center"/>
        <w:rPr>
          <w:ins w:id="293" w:author="DESIREE LIM" w:date="2005-01-12T06:06:00Z"/>
        </w:rPr>
      </w:pPr>
      <w:r>
        <w:rPr/>
        <w:t xml:space="preserve">Vancouver Magazine </w:t>
        <w:br/>
        <w:t xml:space="preserve">The Vancouver Sun </w:t>
        <w:br/>
        <w:t>Xtra West magazine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295" w:author="DESIREE LIM" w:date="2005-01-12T06:06:00Z"/>
        </w:rPr>
      </w:pPr>
      <w:ins w:id="294" w:author="DESIREE LIM" w:date="2005-01-12T06:0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Shannon Murphy</w:t>
          <w:br/>
          <w:t>Vincent Chen</w:t>
        </w:r>
      </w:ins>
    </w:p>
    <w:p>
      <w:pPr>
        <w:pStyle w:val="Heading8"/>
        <w:widowControl w:val="false"/>
        <w:rPr>
          <w:rFonts w:ascii="Century;ＭＳ Ｐゴシック" w:hAnsi="Century;ＭＳ Ｐゴシック" w:cs="Century;ＭＳ Ｐゴシック"/>
          <w:kern w:val="2"/>
          <w:szCs w:val="24"/>
          <w:lang w:val="en-US" w:eastAsia="ja-JP"/>
        </w:rPr>
      </w:pPr>
      <w:ins w:id="296" w:author="DESIREE LIM" w:date="2005-01-12T06:06:00Z">
        <w:r>
          <w:rPr>
            <w:rFonts w:cs="Century;ＭＳ Ｐゴシック" w:ascii="Century;ＭＳ Ｐゴシック" w:hAnsi="Century;ＭＳ Ｐゴシック"/>
            <w:kern w:val="2"/>
            <w:szCs w:val="24"/>
            <w:lang w:val="en-US" w:eastAsia="ja-JP"/>
          </w:rPr>
          <w:t>Winston Xin</w:t>
          <w:rPrChange w:id="0" w:author="DESIREE LIM" w:date="2005-03-24T08:47:00Z"/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298" w:author="DESIREE LIM" w:date="2005-03-24T08:46:00Z"/>
        </w:rPr>
      </w:pPr>
      <w:del w:id="297" w:author="DESIREE LIM" w:date="2005-01-12T06:03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Michael Parker</w:delText>
        </w:r>
      </w:del>
    </w:p>
    <w:p>
      <w:pPr>
        <w:pStyle w:val="Normal"/>
        <w:rPr>
          <w:rFonts w:ascii="Arial;ＭＳ Ｐゴシック" w:hAnsi="Arial;ＭＳ Ｐゴシック" w:cs="Arial;ＭＳ Ｐゴシック"/>
          <w:b/>
          <w:b/>
          <w:bCs/>
          <w:sz w:val="24"/>
          <w:del w:id="300" w:author="DESIREE LIM" w:date="2005-01-12T06:06:00Z"/>
        </w:rPr>
      </w:pPr>
      <w:del w:id="299" w:author="DESIREE LIM" w:date="2005-01-12T06:0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Dianne Whelan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302" w:author="DESIREE LIM" w:date="2005-01-12T06:06:00Z"/>
        </w:rPr>
      </w:pPr>
      <w:del w:id="301" w:author="DESIREE LIM" w:date="2005-01-12T06:0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Grace Yuen</w:delText>
        </w:r>
      </w:del>
    </w:p>
    <w:p>
      <w:pPr>
        <w:pStyle w:val="Heading2"/>
        <w:jc w:val="center"/>
        <w:rPr>
          <w:del w:id="304" w:author="DESIREE LIM" w:date="2005-01-12T06:06:00Z"/>
        </w:rPr>
      </w:pPr>
      <w:del w:id="303" w:author="DESIREE LIM" w:date="2005-01-12T06:06:00Z">
        <w:r>
          <w:rPr/>
          <w:delText>Jane Gott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306" w:author="DESIREE LIM" w:date="2005-01-12T06:06:00Z"/>
        </w:rPr>
      </w:pPr>
      <w:del w:id="305" w:author="DESIREE LIM" w:date="2005-01-12T06:0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Jason Zhang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del w:id="308" w:author="DESIREE LIM" w:date="2005-01-12T06:06:00Z"/>
        </w:rPr>
      </w:pPr>
      <w:del w:id="307" w:author="DESIREE LIM" w:date="2005-01-12T06:06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delText>Shannon Murphy</w:delText>
          <w:br/>
          <w:delText>Vincent Chen</w:delText>
        </w:r>
      </w:del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10" w:author="Monster" w:date="2005-01-11T10:18:00Z"/>
        </w:rPr>
      </w:pPr>
      <w:ins w:id="309" w:author="Monster" w:date="2005-01-11T10:18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12" w:author="Monster" w:date="2005-01-11T10:12:00Z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br/>
        <w:t xml:space="preserve"> </w:t>
      </w:r>
      <w:ins w:id="311" w:author="Monster" w:date="2005-01-11T09:39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Produced in Association with Citytv: A division of CHUM Television  (with logo)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br/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14" w:author="Monster" w:date="2005-01-11T10:12:00Z"/>
        </w:rPr>
      </w:pPr>
      <w:ins w:id="313" w:author="Monster" w:date="2005-01-11T10:1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Produced with the Assistance of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16" w:author="Monster" w:date="2005-01-11T10:12:00Z"/>
        </w:rPr>
      </w:pPr>
      <w:ins w:id="315" w:author="Monster" w:date="2005-01-11T10:12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18" w:author="Monster" w:date="2005-01-11T10:12:00Z"/>
        </w:rPr>
      </w:pPr>
      <w:ins w:id="317" w:author="Monster" w:date="2005-01-11T10:1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The Canadian Film or Video Production Tax Credit  (with logo)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20" w:author="Monster" w:date="2005-01-11T10:12:00Z"/>
        </w:rPr>
      </w:pPr>
      <w:ins w:id="319" w:author="Monster" w:date="2005-01-11T10:12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321" w:author="Monster" w:date="2005-01-11T10:12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 xml:space="preserve">The Province of British Columbia </w:t>
        </w:r>
      </w:ins>
      <w:ins w:id="322" w:author="Monster" w:date="2005-01-11T10:1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Film Incentive B.C.  (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with </w:t>
      </w:r>
      <w:ins w:id="323" w:author="Monster" w:date="2005-01-11T10:14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logo)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</w:r>
    </w:p>
    <w:p>
      <w:pPr>
        <w:pStyle w:val="Normal"/>
        <w:jc w:val="center"/>
        <w:rPr>
          <w:ins w:id="327" w:author="Monster" w:date="2005-01-11T10:19:00Z"/>
        </w:rPr>
      </w:pPr>
      <w:r>
        <w:rPr>
          <w:rFonts w:cs="Arial;ＭＳ Ｐゴシック" w:ascii="Arial;ＭＳ Ｐゴシック" w:hAnsi="Arial;ＭＳ Ｐゴシック"/>
          <w:b/>
          <w:bCs/>
          <w:sz w:val="24"/>
          <w:szCs w:val="20"/>
        </w:rPr>
        <w:t>Produced with the cooperation of the Union of B.C. Performers</w:t>
      </w:r>
      <w:r>
        <w:rPr>
          <w:rFonts w:cs="Arial;ＭＳ Ｐゴシック" w:ascii="Arial;ＭＳ Ｐゴシック" w:hAnsi="Arial;ＭＳ Ｐゴシック"/>
          <w:b/>
          <w:bCs/>
          <w:sz w:val="24"/>
          <w:szCs w:val="20"/>
        </w:rPr>
        <w:t xml:space="preserve"> (with logo)</w:t>
      </w:r>
      <w:r>
        <w:rPr>
          <w:rFonts w:cs="Arial;ＭＳ Ｐゴシック" w:ascii="Arial;ＭＳ Ｐゴシック" w:hAnsi="Arial;ＭＳ Ｐゴシック"/>
          <w:b/>
          <w:bCs/>
          <w:sz w:val="24"/>
        </w:rPr>
        <w:br/>
        <w:t xml:space="preserve"> </w:t>
        <w:br/>
        <w:t xml:space="preserve"> </w:t>
      </w:r>
      <w:ins w:id="324" w:author="Monster" w:date="2005-01-11T10:19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 xml:space="preserve">This film is protected under the laws of Canada, the United States and other countries. 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 xml:space="preserve"> </w:t>
      </w:r>
      <w:ins w:id="325" w:author="Monster" w:date="2005-01-11T10:19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Any unauthorized reproduction, distribution, or other use of this film in whole or in part including the sound track will result in civ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>il</w:t>
      </w:r>
      <w:ins w:id="326" w:author="Monster" w:date="2005-01-11T10:19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 xml:space="preserve"> and/or criminal liability.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29" w:author="Monster" w:date="2005-01-11T10:19:00Z"/>
        </w:rPr>
      </w:pPr>
      <w:ins w:id="328" w:author="Monster" w:date="2005-01-11T10:19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ins w:id="330" w:author="Monster" w:date="2005-01-11T10:19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The characters and events depicted in this photoplay are ficti</w:t>
        </w:r>
      </w:ins>
      <w:r>
        <w:rPr>
          <w:rFonts w:cs="Arial;ＭＳ Ｐゴシック" w:ascii="Arial;ＭＳ Ｐゴシック" w:hAnsi="Arial;ＭＳ Ｐゴシック"/>
          <w:b/>
          <w:bCs/>
          <w:sz w:val="24"/>
        </w:rPr>
        <w:t>ti</w:t>
      </w:r>
      <w:ins w:id="331" w:author="Monster" w:date="2005-01-11T10:20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ous and similarity to actual persons living or dead is purely coincidental.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32" w:author="Monster" w:date="2005-01-11T10:20:00Z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  <w:t>www.holidaypictures.ca</w:t>
      </w:r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34" w:author="Monster" w:date="2005-01-11T10:20:00Z"/>
        </w:rPr>
      </w:pPr>
      <w:ins w:id="333" w:author="Monster" w:date="2005-01-11T10:20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36" w:author="Monster" w:date="2005-01-11T10:20:00Z"/>
        </w:rPr>
      </w:pPr>
      <w:ins w:id="335" w:author="Monster" w:date="2005-01-11T10:20:00Z">
        <w:r>
          <w:rPr>
            <w:rFonts w:cs="Arial;ＭＳ Ｐゴシック" w:ascii="Arial;ＭＳ Ｐゴシック" w:hAnsi="Arial;ＭＳ Ｐゴシック"/>
            <w:b/>
            <w:bCs/>
            <w:sz w:val="24"/>
          </w:rPr>
          <w:t>© 2005 Floored by Love Productions</w:t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  <w:ins w:id="338" w:author="Monster" w:date="2005-01-11T10:22:00Z"/>
        </w:rPr>
      </w:pPr>
      <w:ins w:id="337" w:author="Monster" w:date="2005-01-11T10:22:00Z">
        <w:r>
          <w:rPr>
            <w:rFonts w:cs="Arial;ＭＳ Ｐゴシック" w:ascii="Arial;ＭＳ Ｐゴシック" w:hAnsi="Arial;ＭＳ Ｐゴシック"/>
            <w:b/>
            <w:bCs/>
            <w:sz w:val="24"/>
          </w:rPr>
        </w:r>
      </w:ins>
    </w:p>
    <w:p>
      <w:pPr>
        <w:pStyle w:val="Normal"/>
        <w:jc w:val="center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</w:r>
    </w:p>
    <w:p>
      <w:pPr>
        <w:pStyle w:val="Normal"/>
        <w:rPr>
          <w:rFonts w:ascii="Arial;ＭＳ Ｐゴシック" w:hAnsi="Arial;ＭＳ Ｐゴシック" w:cs="Arial;ＭＳ Ｐゴシック"/>
          <w:b/>
          <w:b/>
          <w:bCs/>
          <w:sz w:val="24"/>
        </w:rPr>
      </w:pPr>
      <w:r>
        <w:rPr>
          <w:rFonts w:cs="Arial;ＭＳ Ｐゴシック" w:ascii="Arial;ＭＳ Ｐゴシック" w:hAnsi="Arial;ＭＳ Ｐゴシック"/>
          <w:b/>
          <w:bCs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ＭＳ Ｐゴシック"/>
    <w:charset w:val="00"/>
    <w:family w:val="roman"/>
    <w:pitch w:val="variable"/>
  </w:font>
  <w:font w:name="Arial">
    <w:altName w:val="ＭＳ Ｐゴシック"/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Tahoma">
    <w:altName w:val="ＭＳ Ｐゴシック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ＭＳ Ｐゴシック" w:hAnsi="Arial;ＭＳ Ｐゴシック" w:cs="Arial;ＭＳ Ｐゴシック"/>
        <w:b/>
        <w:b/>
        <w:bCs/>
        <w:i/>
        <w:i/>
        <w:iCs/>
      </w:rPr>
    </w:pPr>
    <w:r>
      <w:rPr>
        <w:rFonts w:cs="Arial;ＭＳ Ｐゴシック" w:ascii="Arial;ＭＳ Ｐゴシック" w:hAnsi="Arial;ＭＳ Ｐゴシック"/>
        <w:b/>
        <w:bCs/>
        <w:i/>
        <w:iCs/>
      </w:rPr>
      <w:t>Floored By Love credits</w:t>
    </w:r>
  </w:p>
  <w:p>
    <w:pPr>
      <w:pStyle w:val="Footer"/>
      <w:jc w:val="center"/>
      <w:rPr>
        <w:rFonts w:ascii="Arial;ＭＳ Ｐゴシック" w:hAnsi="Arial;ＭＳ Ｐゴシック" w:cs="Arial;ＭＳ Ｐゴシック"/>
        <w:b/>
        <w:b/>
        <w:bCs/>
        <w:i/>
        <w:i/>
        <w:iCs/>
      </w:rPr>
    </w:pPr>
    <w:r>
      <w:rPr>
        <w:rFonts w:cs="Arial;ＭＳ Ｐゴシック" w:ascii="Arial;ＭＳ Ｐゴシック" w:hAnsi="Arial;ＭＳ Ｐゴシック"/>
        <w:b/>
        <w:bCs/>
        <w:i/>
        <w:iCs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ＭＳ Ｐゴシック" w:hAnsi="Century;ＭＳ Ｐゴシック" w:eastAsia="ＭＳ 明朝;ＭＳ ゴシック" w:cs="Century;ＭＳ Ｐゴシック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ＭＳ Ｐゴシック" w:hAnsi="Arial;ＭＳ Ｐゴシック" w:cs="Arial;ＭＳ Ｐゴシック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ＭＳ Ｐゴシック" w:hAnsi="Arial;ＭＳ Ｐゴシック" w:cs="Arial;ＭＳ Ｐゴシック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ＭＳ Ｐゴシック" w:hAnsi="Arial;ＭＳ Ｐゴシック" w:cs="Arial;ＭＳ Ｐゴシック"/>
      <w:b/>
      <w:bC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;ＭＳ Ｐゴシック" w:hAnsi="Arial;ＭＳ Ｐゴシック" w:cs="Arial;ＭＳ Ｐゴシック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Arial;ＭＳ Ｐゴシック" w:hAnsi="Arial;ＭＳ Ｐゴシック" w:cs="Arial;ＭＳ Ｐゴシック"/>
      <w:b/>
      <w:bCs/>
      <w:kern w:val="0"/>
      <w:sz w:val="24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;ＭＳ Ｐゴシック" w:hAnsi="Arial;ＭＳ Ｐゴシック" w:cs="Arial;ＭＳ Ｐゴシック"/>
      <w:b/>
      <w:bCs/>
      <w:kern w:val="0"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840"/>
        <w:tab w:val="left" w:pos="4111" w:leader="none"/>
      </w:tabs>
      <w:ind w:firstLine="2890"/>
      <w:outlineLvl w:val="8"/>
    </w:pPr>
    <w:rPr>
      <w:rFonts w:ascii="Arial;ＭＳ Ｐゴシック" w:hAnsi="Arial;ＭＳ Ｐゴシック" w:cs="Arial;ＭＳ Ｐゴシック"/>
      <w:b/>
      <w:bCs/>
      <w:kern w:val="0"/>
      <w:sz w:val="24"/>
      <w:szCs w:val="20"/>
      <w:lang w:val="en-GB"/>
    </w:rPr>
  </w:style>
  <w:style w:type="character" w:styleId="Style6">
    <w:name w:val="段落フォント"/>
    <w:qFormat/>
    <w:rPr/>
  </w:style>
  <w:style w:type="character" w:styleId="HTML">
    <w:name w:val="HTML タイプライタ"/>
    <w:basedOn w:val="Style6"/>
    <w:qFormat/>
    <w:rPr>
      <w:rFonts w:ascii="ＭＳ ゴシック;MS Gothic" w:hAnsi="ＭＳ ゴシック;MS Gothic" w:eastAsia="ＭＳ ゴシック;MS Gothic" w:cs="Courier New"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ＭＳ Ｐゴシック" w:hAnsi="Arial;ＭＳ Ｐゴシック" w:cs="Arial;ＭＳ Ｐゴシック"/>
      <w:b/>
      <w:bCs/>
      <w:sz w:val="28"/>
    </w:rPr>
  </w:style>
  <w:style w:type="paragraph" w:styleId="TextBody">
    <w:name w:val="Body Text"/>
    <w:basedOn w:val="Normal"/>
    <w:pPr/>
    <w:rPr>
      <w:rFonts w:ascii="Arial;ＭＳ Ｐゴシック" w:hAnsi="Arial;ＭＳ Ｐゴシック" w:cs="Arial;ＭＳ Ｐゴシック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Style7">
    <w:name w:val="図表番号"/>
    <w:basedOn w:val="Normal"/>
    <w:next w:val="Normal"/>
    <w:qFormat/>
    <w:pPr/>
    <w:rPr>
      <w:rFonts w:ascii="Arial;ＭＳ Ｐゴシック" w:hAnsi="Arial;ＭＳ Ｐゴシック" w:cs="Arial;ＭＳ Ｐゴシック"/>
      <w:b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3:42:00Z</dcterms:created>
  <dc:creator>DESIREE LIM</dc:creator>
  <dc:description/>
  <dc:language>en-US</dc:language>
  <cp:lastModifiedBy>DESIREE LIM</cp:lastModifiedBy>
  <dcterms:modified xsi:type="dcterms:W3CDTF">2005-03-23T23:48:00Z</dcterms:modified>
  <cp:revision>4</cp:revision>
  <dc:subject/>
  <dc:title>Producers</dc:title>
</cp:coreProperties>
</file>